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КИЇВСЬКИЙ НАЦІОНАЛЬНИЙ ЛІНГВІСТИЧНИЙ УНІВЕРСИТЕТ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920" w:leader="underscor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1920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Кафедра педагогіки та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uk-UA" w:eastAsia="ru-RU"/>
        </w:rPr>
        <w:t xml:space="preserve">методики навчання іноземних мов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0" w:name="_Hlk174436572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УЮ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.о. ректора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13685</wp:posOffset>
            </wp:positionH>
            <wp:positionV relativeFrom="paragraph">
              <wp:posOffset>-646430</wp:posOffset>
            </wp:positionV>
            <wp:extent cx="4095115" cy="168021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____________      Роман ВАСЬКО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       » серпня 2024 року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u w:val="single"/>
          <w:lang w:val="uk-UA"/>
        </w:rPr>
      </w:r>
      <w:bookmarkStart w:id="1" w:name="_Hlk174436572"/>
      <w:bookmarkStart w:id="2" w:name="_Hlk174436572"/>
      <w:bookmarkEnd w:id="2"/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Електронні освітні ресурси професійної підготовки майбутніх фахівців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uk-UA"/>
        </w:rPr>
        <w:t>назва навчальної дисципліни)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освітній рівень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ab/>
        <w:tab/>
        <w:tab/>
        <w:t xml:space="preserve"> доктор філософії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галузь знань</w:t>
        <w:tab/>
        <w:tab/>
        <w:tab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01 Освіта / Педагогік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спеціальність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ab/>
        <w:tab/>
        <w:tab/>
        <w:t xml:space="preserve"> 011 Освітні, педагогічні науки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</w:r>
    </w:p>
    <w:p>
      <w:pPr>
        <w:pStyle w:val="Normal"/>
        <w:ind w:left="3540" w:hanging="3540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освітньо-наукова програма </w:t>
        <w:tab/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«Сучасні наукові освітні студії: педагогіка, методика навчання іноземних мов і культур, наукова англійська мова»</w:t>
      </w:r>
    </w:p>
    <w:p>
      <w:pPr>
        <w:pStyle w:val="Normal"/>
        <w:ind w:left="3540" w:hanging="354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статус дисциплін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дисципліна вільного вибору аспіранта </w:t>
      </w:r>
    </w:p>
    <w:p>
      <w:pPr>
        <w:pStyle w:val="Normal"/>
        <w:ind w:left="3540" w:hanging="3540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Форма навчання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денна, заочн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Навчальний рік 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2024 – 2025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Семестр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Кількість кредитів ЄКТС 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Мова  навчання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українська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Форма підсумкового контролю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  <w:t>залік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КИЇВ – 2024</w:t>
      </w:r>
      <w:r>
        <w:br w:type="page"/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pacing w:val="-6"/>
          <w:sz w:val="28"/>
          <w:szCs w:val="28"/>
          <w:lang w:val="uk-UA"/>
        </w:rPr>
        <w:t>Розробник: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i/>
          <w:i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pacing w:val="-6"/>
          <w:sz w:val="28"/>
          <w:szCs w:val="28"/>
          <w:lang w:val="uk-UA"/>
        </w:rPr>
        <w:t>Коваль Тамара Іванівна</w:t>
      </w:r>
      <w:r>
        <w:rPr>
          <w:rFonts w:cs="Times New Roman" w:ascii="Times New Roman" w:hAnsi="Times New Roman"/>
          <w:bCs/>
          <w:iCs/>
          <w:spacing w:val="-6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iCs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октор педагогічних наук, професор, професор кафедри педагогіки та методики навчання іноземних мов 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i/>
          <w:i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  <w:lang w:val="uk-UA"/>
        </w:rPr>
      </w:r>
    </w:p>
    <w:p>
      <w:pPr>
        <w:pStyle w:val="62"/>
        <w:shd w:fill="auto" w:val="clear"/>
        <w:tabs>
          <w:tab w:val="clear" w:pos="720"/>
          <w:tab w:val="left" w:pos="3514" w:leader="underscore"/>
        </w:tabs>
        <w:spacing w:lineRule="auto" w:line="240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Схвалено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uk-UA"/>
        </w:rPr>
        <w:t xml:space="preserve"> на засіданні кафедри педагогіки та методики навчання іноземних мов, протокол № 19  від 13.06.2024 р.</w:t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351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64030</wp:posOffset>
            </wp:positionH>
            <wp:positionV relativeFrom="paragraph">
              <wp:posOffset>45085</wp:posOffset>
            </wp:positionV>
            <wp:extent cx="1066800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Завідувач кафедри              </w:t>
      </w:r>
      <w:r>
        <w:rPr>
          <w:rFonts w:cs="Times New Roman" w:ascii="Times New Roman" w:hAnsi="Times New Roman"/>
          <w:iCs/>
          <w:spacing w:val="-6"/>
          <w:sz w:val="28"/>
          <w:szCs w:val="28"/>
          <w:lang w:val="uk-UA"/>
        </w:rPr>
        <w:tab/>
        <w:tab/>
        <w:t xml:space="preserve">                                    Валентина ЧЕРНИШ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</w:r>
    </w:p>
    <w:p>
      <w:pPr>
        <w:pStyle w:val="62"/>
        <w:shd w:fill="auto" w:val="clear"/>
        <w:tabs>
          <w:tab w:val="clear" w:pos="720"/>
          <w:tab w:val="left" w:pos="3514" w:leader="underscore"/>
        </w:tabs>
        <w:spacing w:lineRule="auto" w:line="240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  <w:lang w:val="uk-UA"/>
        </w:rPr>
      </w:r>
    </w:p>
    <w:p>
      <w:pPr>
        <w:pStyle w:val="62"/>
        <w:shd w:fill="auto" w:val="clear"/>
        <w:tabs>
          <w:tab w:val="clear" w:pos="720"/>
          <w:tab w:val="left" w:pos="3514" w:leader="underscore"/>
        </w:tabs>
        <w:spacing w:lineRule="auto" w:line="240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bookmarkStart w:id="3" w:name="_Hlk174437757"/>
      <w:bookmarkStart w:id="4" w:name="_Hlk174437522"/>
      <w:bookmarkEnd w:id="4"/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Схвалено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на засіданні вченої ради університету, 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окол №     від «      »  серпня 2024 р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96670</wp:posOffset>
            </wp:positionH>
            <wp:positionV relativeFrom="paragraph">
              <wp:posOffset>57785</wp:posOffset>
            </wp:positionV>
            <wp:extent cx="4364355" cy="17907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_Hlk174437298"/>
      <w:bookmarkStart w:id="6" w:name="_Hlk174437298"/>
      <w:bookmarkEnd w:id="6"/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bookmarkStart w:id="7" w:name="_Hlk174437757"/>
      <w:bookmarkStart w:id="8" w:name="_Hlk174436923"/>
      <w:bookmarkEnd w:id="8"/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олова вченої ради     _____________ </w:t>
        <w:tab/>
        <w:tab/>
        <w:tab/>
        <w:t xml:space="preserve">   Роман ВАСЬКО</w:t>
      </w:r>
      <w:bookmarkEnd w:id="7"/>
      <w:r>
        <w:br w:type="page"/>
      </w:r>
    </w:p>
    <w:p>
      <w:pPr>
        <w:pStyle w:val="62"/>
        <w:shd w:fill="auto" w:val="clear"/>
        <w:tabs>
          <w:tab w:val="clear" w:pos="720"/>
          <w:tab w:val="left" w:pos="3514" w:leader="underscore"/>
        </w:tabs>
        <w:spacing w:lineRule="auto" w:line="240"/>
        <w:rPr>
          <w:rFonts w:ascii="Times New Roman" w:hAnsi="Times New Roman" w:cs="Times New Roman"/>
          <w:b w:val="false"/>
          <w:b w:val="false"/>
          <w:iCs/>
          <w:spacing w:val="-6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iCs/>
          <w:spacing w:val="-6"/>
          <w:sz w:val="28"/>
          <w:szCs w:val="28"/>
          <w:lang w:val="uk-UA" w:eastAsia="en-US"/>
        </w:rPr>
      </w:r>
      <w:bookmarkStart w:id="9" w:name="_Hlk174437522"/>
      <w:bookmarkStart w:id="10" w:name="_Hlk174437298"/>
      <w:bookmarkStart w:id="11" w:name="_Hlk174436923"/>
      <w:bookmarkStart w:id="12" w:name="_Hlk174437522"/>
      <w:bookmarkStart w:id="13" w:name="_Hlk174437298"/>
      <w:bookmarkStart w:id="14" w:name="_Hlk174436923"/>
      <w:bookmarkEnd w:id="12"/>
      <w:bookmarkEnd w:id="13"/>
      <w:bookmarkEnd w:id="14"/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Мета вивчення дисципліни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«Електронні освітні ресурси професійної підготовки майбутніх фахівців»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формування в аспірантів дослідницької компетентності щодо  створення і використанням електронних освітніх ресурсів (ЕОР) у педагогічній діяльності. Аспіранти набувають ґрунтовних знань про сучасні, зокрема електронні засоби формування у студентів закладів вищої освіти складників професійної компетентності під час різних організаційних форм навчання студентів. Також у процесі вивчення навчальної дисципліни аспіранти оволодівають методичними навичками й уміннями створення і використання ЕОР під час аудиторних занять і самостійної позааудиторної роботи студентів.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Загальний обсяг (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відповідно до робочого навчального плану)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кредити ЄКТС; 90 год., у тому числі</w:t>
      </w:r>
      <w:r>
        <w:rPr/>
        <w:t xml:space="preserve">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73"/>
        <w:gridCol w:w="3273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Організаційні форми навчанн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Заочна форма навчання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20 год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4 год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семінарські занятт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0 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практичні заняття 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10 год.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2 год.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самостійна робота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60 год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tabs>
                <w:tab w:val="clear" w:pos="720"/>
                <w:tab w:val="left" w:pos="266" w:leader="none"/>
                <w:tab w:val="left" w:pos="90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84 год.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Передумови до вивчення або вибору навчальної дисципліни</w:t>
      </w:r>
      <w:r>
        <w:rPr>
          <w:rFonts w:cs="Times New Roman" w:ascii="Times New Roman" w:hAnsi="Times New Roman"/>
          <w:b/>
          <w:iCs/>
          <w:spacing w:val="-6"/>
          <w:sz w:val="24"/>
          <w:szCs w:val="24"/>
          <w:lang w:val="uk-UA"/>
        </w:rPr>
        <w:t>: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ab/>
        <w:t xml:space="preserve">Для успішного освоєння дисципліни майбутні доктори філософії повинні володіти знаннями в галузях філософії, психології, педагогіки і психології вищої школи. Знання та навички, набуті внаслідок вивчення цих дисциплін, створюють необхідну базу для вивчення дисципліни «Електронні освітні ресурси професійної підготовки майбутніх фахівців» і мають високу ступінь кореляції з ними. Аспіранти повинні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знати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сучасні ЕОР професійної підготовки майбутніх фахівців,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вміти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використовувати в професійній діяльності знання щодо використання цифрових засобів навчання в освітній діяльності. Знання та навички, набуті внаслідок вивчення цих дисциплін, створюють необхідну базу для вивчення дисципліни «Електронні освітні ресурси професійної підготовки майбутніх фахівців»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Анотація навчальної дисципліни: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розкриваються основи формування професійної компетентності щодо професійної підготовки   майбутніх фахівців з використанням ЕОР. В аспірантів формується методичне мислення, вони оволодівають навичками критичного аналізу</w:t>
      </w:r>
      <w:r>
        <w:rPr>
          <w:rFonts w:cs="Times New Roman" w:ascii="Times New Roman" w:hAnsi="Times New Roman"/>
          <w:color w:val="FF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рофесійної діяльності викладача щодо використання ЕОР формування у студентів закладів вищої освіти професійної компетентності під час різних організаційних форм навчання та свідомо оволодівають методичною компетентністю навчання під час аудиторних занять і самостійної позаавдиторної роботи студентів. Аспіранти набувають знань про ЕОР навчання студентів закладів вищої освіти й уміннями їх використання як під час аудиторних занять,  так і під час самостійної позааудиторної роботи.</w:t>
      </w:r>
    </w:p>
    <w:p>
      <w:pPr>
        <w:pStyle w:val="Default"/>
        <w:keepNext w:val="true"/>
        <w:widowControl w:val="false"/>
        <w:tabs>
          <w:tab w:val="clear" w:pos="720"/>
          <w:tab w:val="left" w:pos="540" w:leader="none"/>
        </w:tabs>
        <w:ind w:firstLine="54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Компетентності аспірантів, визначені освітньо-науковою програмою (ОНП) (освітнім компонентом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Компетентності майбутніх докторів філософії з навчальної дисципліни  «Електронні освітні ресурси професійної підготовки майбутніх фахівців» базуються на інтегральній, загальних і фахових компетентностях, визначених освітньо-науковою програмою «Освітні студії: педагогіка, методика навчання іноземних мов і культур, наукова англійська мова» для здобувачів вищої освіти третього (освітньо-наукового) рівня зі спеціальності 011 Освітні, педагогічні науки галузі знань 01 Освіта/Педагогіка.</w:t>
      </w:r>
      <w:r>
        <w:br w:type="page"/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 w:eastAsia="uk-UA"/>
        </w:rPr>
        <w:t>Інтегральна компетентність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Здатність розв’язувати комплексні завдання і проблеми в галузі освіти у процесі професійної та дослідницько-інноваційної діяльності, що передбачає глибоке переосмислення наявних і створення нових цілісних знань із загальнопедагогічних дисциплін (загальна педагогіка та історія педагогіки; теорія та методика навчання іноземних мов в закладах освіти різного типу), тенденції їх становлення і розвитку, сучасного стану й актуальних проблем, новітніх наукових парадигм і методології педагогічних досліджень та/або професійної практики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Style15"/>
        <w:keepNext w:val="true"/>
        <w:widowControl w:val="false"/>
        <w:tabs>
          <w:tab w:val="clear" w:pos="720"/>
          <w:tab w:val="left" w:pos="266" w:leader="none"/>
          <w:tab w:val="left" w:pos="255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/>
        </w:rPr>
        <w:t xml:space="preserve">Загальні компетентності (ЗК)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ЗК 1.</w:t>
      </w:r>
      <w:r>
        <w:rPr>
          <w:rFonts w:cs="Times New Roman" w:ascii="Times New Roman" w:hAnsi="Times New Roman"/>
          <w:sz w:val="24"/>
          <w:szCs w:val="24"/>
        </w:rPr>
        <w:t xml:space="preserve"> Здатність до встановлення причинно-наслідков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’язків, осмислення, узагальнення філософськосвітоглядних засад сучасних тенденцій, напрямків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ірностей розвитку української та зарубіж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 для розуміння освітніх та наукових процесів і явищ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мовах глобалізації й інтернаціоналізації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ЗК 3.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Здатність до проведення аналітичної та експериментальної наукової діяльності; організації, планування та прогнозування результатів наукових досліджень; створення та інтерпретації нових знань у процесі здійснення наукового пошуку на основі сформованих універсальних навичок і вмінь дослідника; застосування кращих світових практик у професійній діяльності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К 8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атність працювати з наукометричними базами даних з метою здійснення наукового пошуку, використовуючи сучасні інформаційні та комунікаційні технології для збору, аналізу, обробки, інтерпретації отриманих даних та представлення результатів реалізованого дослідження у процесі професійної комунікації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pacing w:val="-6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/>
        </w:rPr>
        <w:t>ахові компетентності (ФК)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ФК 5.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Здатність до критичного аналізу, оцінки, синтезу, продукування нових ідей і розв’язання комплексних проблем в галузі освіти та дотичних міждисциплінарних проєктів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ФК 7.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Здатність  ініціювати й організовувати професійну, науково-інноваційну та викладацьку діяльність, зокрема в ситуаціях, що потребують нових стратегічних методів і прийомів; здійснювати наукові оригінальні дослідження, досягати результатів та розв'язувати поставлені завдання в галузі освіти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ФК 8.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Здатність до викладацької діяльності в межах спеціальності “Освітні, педагогічні науки”, удосконалюючи методологію науково-викладацької майстерності, педагогічну техніку, професійні вміння майбутніх учених, викладачів вищої школи; планувати й організовувати освітній процес у вищій школі згідно з визначеними проміжними і кінцевими цілями навчання, розробляючи власні наукові і дидактичні матеріали (підручники,  посібники, методичні рекомендації) та технології за профілем навчальної дисципліни; здатність оцінювати результати навчальної діяльності студентів, застосовуючи традиційні та альтернативні метод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3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ФК 12.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  Здатність здійснювати педагогічну рефлексію і самоаналіз науково-дослідницької, педагогічної діяльності,  вбачати перспективи досліджень, прогнозувати шляхи подальшого розвитку освітньої науки.</w:t>
      </w:r>
    </w:p>
    <w:p>
      <w:pPr>
        <w:pStyle w:val="Default"/>
        <w:jc w:val="right"/>
        <w:rPr>
          <w:b/>
          <w:b/>
          <w:lang w:val="uk-UA"/>
        </w:rPr>
      </w:pPr>
      <w:r>
        <w:rPr>
          <w:b/>
          <w:lang w:val="uk-UA"/>
        </w:rPr>
        <w:t>Таблиця 1</w:t>
      </w:r>
    </w:p>
    <w:p>
      <w:pPr>
        <w:pStyle w:val="Default"/>
        <w:jc w:val="right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Default"/>
        <w:jc w:val="center"/>
        <w:rPr/>
      </w:pPr>
      <w:r>
        <w:rPr>
          <w:b/>
          <w:lang w:val="uk-UA"/>
        </w:rPr>
        <w:t xml:space="preserve">Матриця відповідності компетентностей, визначених </w:t>
      </w:r>
      <w:r>
        <w:rPr>
          <w:b/>
          <w:color w:val="000000"/>
          <w:lang w:val="uk-UA"/>
        </w:rPr>
        <w:t xml:space="preserve">навчальною дисципліною </w:t>
      </w:r>
    </w:p>
    <w:p>
      <w:pPr>
        <w:pStyle w:val="Default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освітнім компонентом) «Електронні освітні ресурси професійної підготовки майбутніх фахівців», визначеним освітньо-науковою програмою </w:t>
      </w:r>
    </w:p>
    <w:p>
      <w:pPr>
        <w:pStyle w:val="Default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612"/>
        <w:gridCol w:w="664"/>
        <w:gridCol w:w="567"/>
        <w:gridCol w:w="709"/>
        <w:gridCol w:w="708"/>
        <w:gridCol w:w="709"/>
        <w:gridCol w:w="709"/>
        <w:gridCol w:w="709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етентності, </w:t>
              <w:br/>
              <w:t xml:space="preserve">визначен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навчальною дисципліною </w:t>
              <w:br/>
              <w:t>(освітнім компонентом)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грамні компетентності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Інтегральна компетент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Загальні компетент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Фахові компетентності</w:t>
            </w:r>
          </w:p>
        </w:tc>
      </w:tr>
      <w:tr>
        <w:trPr>
          <w:trHeight w:val="1116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uk-UA" w:eastAsia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К 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К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З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К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К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К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Здатність до  міжкультурної наукової комунікації, міжнародного співробітництва з використанням ЕОР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Здатність працювати з наукометричними базами даних з метою здійснення наукового пошуку,  використовуючи сучасні інформаційні та комунікаційні технології   для збору, аналізу, обробки, інтерпретації отриманих даних та представлення результатів реалізованого дослідження у процесі професійної комунікації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shd w:fill="FFFFFF" w:val="clear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Здатність створювати і використовувати ЕОР в освітньому процесі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Здатність проявляти толерантність та повагу до культурної різноманітності, ефективно працювати в команді, самостійно та автономно, демонструвати персональну відповідальність в міжнародному науковому просторі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Очікува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рограмні результати навчання з дисципліни (ПРН): 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ПРН 11.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Застосовувати цифрові, інформаційно-комунікаційні технології у професійній науково-інноваційній та викладацькій діяльності. 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ПРН 13.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Організовувати викладання фахових дисциплін відповідно до завдань та принципів сучасної вищої школи, вимог до нормативного, наукового, навчально-методичного забезпечення освітнього процесу, використовувати ефективні засоби діагностики навчальних досягнень майбутніх фахівців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ПРН 17.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Використовувати сучасні практики та пошукові техніки для роботи з наукометричними базами даних для здійснення власної наукової, педагогічної та інноваційної діяльності, у підготовці наукових публікацій, звітів, ділової та особистої документації.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ПРН 18.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Обирати оптимальні інформаційно-комунікаційні технології навчання у власній науковій і викладацькій діяльності, в організації та проведенні заходів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pacing w:val="-6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Таблиця 2</w:t>
      </w:r>
    </w:p>
    <w:p>
      <w:pPr>
        <w:pStyle w:val="Default"/>
        <w:jc w:val="center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 xml:space="preserve">Матриця відповідності </w:t>
      </w:r>
      <w:r>
        <w:rPr>
          <w:b/>
          <w:lang w:val="uk-UA"/>
        </w:rPr>
        <w:t xml:space="preserve">результатів навчання з </w:t>
      </w:r>
      <w:r>
        <w:rPr>
          <w:b/>
          <w:color w:val="000000"/>
          <w:lang w:val="uk-UA"/>
        </w:rPr>
        <w:t xml:space="preserve">дисципліни  (освітнього компонента) </w:t>
      </w:r>
      <w:r>
        <w:rPr>
          <w:b/>
          <w:shd w:fill="FFFFFF" w:val="clear"/>
          <w:lang w:val="uk-UA"/>
        </w:rPr>
        <w:t xml:space="preserve">«Електронні освітні ресурси професійної підготовки майбутніх фахівців» програмним результатам навчання, визначених освітньо-науковою програмою </w:t>
      </w:r>
    </w:p>
    <w:p>
      <w:pPr>
        <w:pStyle w:val="Default"/>
        <w:jc w:val="center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850"/>
        <w:gridCol w:w="850"/>
        <w:gridCol w:w="851"/>
        <w:gridCol w:w="851"/>
      </w:tblGrid>
      <w:tr>
        <w:trPr/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зультати навчання з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дисциплі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освітнього компонента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val="uk-UA"/>
              </w:rPr>
              <w:t>Програмні результати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val="uk-UA"/>
              </w:rPr>
            </w:r>
          </w:p>
        </w:tc>
      </w:tr>
      <w:tr>
        <w:trPr/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Н </w:t>
            </w:r>
            <w:r>
              <w:rPr>
                <w:rFonts w:cs="Times New Roman" w:ascii="Times New Roman" w:hAnsi="Times New Roman"/>
                <w:b/>
                <w:lang w:val="uk-UA"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Н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Н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Н 18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8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нати типологію ЕОР професійної підготовки майбутніх фахів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8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уміти  проблеми створення  ЕОР професійної підготовки майбутніх фахів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Здатність створювати авторські блоги  виклада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shd w:fill="FFFFFF" w:val="clear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тність розуміти структуру ЕОР професійної підготовки майбутніх фахів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тність використовувати системи дистанційного навчання задля створення Е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міти використовувати  соціальні мережі  у професійній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міти  створювати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>інтерактивні  комп’ютерні вправи  для професійної підготовки майбутніх  фахівц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</w:t>
            </w:r>
          </w:p>
        </w:tc>
      </w:tr>
    </w:tbl>
    <w:p>
      <w:pPr>
        <w:pStyle w:val="Defaul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Відповідніст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програмних результатів навчання, методів навчання та форм оцінювання з навчальної дисципліни (освітнього компонента) «Електронні освітні ресурси професійної підготовки майбутніх фахівців». </w:t>
      </w:r>
    </w:p>
    <w:p>
      <w:pPr>
        <w:pStyle w:val="Default"/>
        <w:jc w:val="right"/>
        <w:rPr>
          <w:b/>
          <w:b/>
          <w:lang w:val="uk-UA"/>
        </w:rPr>
      </w:pPr>
      <w:r>
        <w:rPr>
          <w:b/>
          <w:lang w:val="uk-UA"/>
        </w:rPr>
        <w:t>Таблиця 3</w:t>
      </w:r>
    </w:p>
    <w:p>
      <w:pPr>
        <w:pStyle w:val="Default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атриця відповідності програмних результатів навчання, </w:t>
      </w:r>
    </w:p>
    <w:p>
      <w:pPr>
        <w:pStyle w:val="Default"/>
        <w:jc w:val="center"/>
        <w:rPr/>
      </w:pPr>
      <w:r>
        <w:rPr>
          <w:b/>
          <w:lang w:val="uk-UA"/>
        </w:rPr>
        <w:t xml:space="preserve">методів навчання та форм оцінювання з навчальної </w:t>
      </w:r>
      <w:r>
        <w:rPr>
          <w:b/>
          <w:color w:val="000000"/>
          <w:lang w:val="uk-UA"/>
        </w:rPr>
        <w:t xml:space="preserve">дисципліни </w:t>
      </w:r>
    </w:p>
    <w:p>
      <w:pPr>
        <w:pStyle w:val="Default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(освітнього компонента) «Електронні освітні ресурси професійної підготовки майбутніх фахівців»</w:t>
      </w:r>
      <w:r>
        <w:rPr>
          <w:b/>
          <w:lang w:val="uk-UA"/>
        </w:rPr>
        <w:t xml:space="preserve"> </w:t>
      </w:r>
    </w:p>
    <w:p>
      <w:pPr>
        <w:pStyle w:val="Style15"/>
        <w:tabs>
          <w:tab w:val="clear" w:pos="720"/>
          <w:tab w:val="left" w:pos="266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57"/>
        <w:gridCol w:w="19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грамні </w:t>
              <w:br/>
              <w:t>результати навчанн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тоди  навч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орми оцінюванн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1. Застосовувати цифрові, інформаційно-комунікаційні технології у професійній науково-інноваційній та викладацькій діяльності.</w:t>
              <w:tab/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2.  Володіти методами і методиками діагностики стану сформованості компетентності та її складників здобувачів вищої освіти для аналізу освітнього процесу (в тому числі дистанційного), його удосконалення.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3. Організовувати викладання фахових дисциплін відповідно до завдань та принципів сучасної вищої школи, вимог до нормативного, наукового, навчально-методичного забезпечення освітнього процесу, використовувати ефективні засоби діагностики навчальних досягнень майбутніх фахівців.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4. Ефективно спілкуватися і взаємодіяти в науковому просторі, зокрема й міжнародному, для розв’язання різноманітних фахових вузькоспеціальних і загальних завдань в освітній галузі та міждисциплінарних досліджень.</w:t>
              <w:tab/>
              <w:tab/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8. Обирати оптимальні ЕОР у власній науковій і викладацькій діяльності, в організації та проведенні наукових заходів.</w:t>
              <w:tab/>
              <w:tab/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Н 19. Використовувати сучасні освітні технології, методи і засоби навчання з метою забезпечення високого рівня особистісного та професійного розвитку, планувати та ефективно використовувати час у науковій і педагогічній діяльності, удосконалювати педагогічну майстерніст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наукові методи теоретичного пізнання: аналіз, синтез, абстрагування, узагальнення.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я дистанційного та змішаного навчання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інтерактивного (комунікативного) і проблемного навчання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 навчання: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ний,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овий,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ний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рактивний, 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’ютерний, професійної взаємодії з використанням різних методів 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б-технології,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режні і 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арні технолог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е і групове опитування.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рес-контроль.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не опитування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онстрація мультимедійних презентацій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цінювання індивідуальних завдань аспірантів. 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е тестування.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ульна контрольна робота.</w:t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20"/>
                <w:tab w:val="left" w:pos="26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.</w:t>
            </w:r>
          </w:p>
        </w:tc>
      </w:tr>
    </w:tbl>
    <w:p>
      <w:pPr>
        <w:pStyle w:val="Style15"/>
        <w:tabs>
          <w:tab w:val="clear" w:pos="720"/>
          <w:tab w:val="left" w:pos="266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20"/>
          <w:tab w:val="left" w:pos="266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 Система оцінювання результатів навчання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критерії оцінювання результатів навчання та засоби діагностики навчальних досягнень аспірантів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Контроль результатів навч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спіранта з дисципліна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«Електронні освітні ресурси професійної підготовки майбутніх фахівців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здійснюється у формі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вхідного, поточного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, модульного та підсумкового (семестрового) контролю. </w:t>
      </w:r>
      <w:r>
        <w:rPr>
          <w:rFonts w:cs="Times New Roman" w:ascii="Times New Roman" w:hAnsi="Times New Roman"/>
          <w:sz w:val="24"/>
          <w:szCs w:val="24"/>
          <w:lang w:val="uk-UA"/>
        </w:rPr>
        <w:t>Механізм і критерії оцінювання оприлюднюються кафедрою психології педагогіки та фізичного виховання на своєму сайті та інформаційному стенді та доводяться до відома аспірантів до початку навчального року.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Style w:val="Style13"/>
          <w:bCs/>
          <w:i/>
          <w:sz w:val="24"/>
          <w:szCs w:val="24"/>
        </w:rPr>
        <w:t xml:space="preserve">Вхідний контроль </w:t>
      </w:r>
      <w:r>
        <w:rPr>
          <w:rStyle w:val="Style12"/>
          <w:rFonts w:cs="Times New Roman" w:ascii="Times New Roman" w:hAnsi="Times New Roman"/>
          <w:sz w:val="24"/>
          <w:szCs w:val="24"/>
        </w:rPr>
        <w:t>застосовується як передумова успішної організації вивчення дисципліни. Він дає змогу визначити наявний рівень знань аспірантів і слугує орієнтиром для реалізації індивідуального підходу в процесі викладання дисципліни та визначенні форм організації освітнього процесу і методів навча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точний контро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спішності аспірантів здійснюється протягом семестру. Під час опанування навчальним матеріалом оцінюється аудиторна, самостійна робота та інші види навчальної діяльності аспіранта. </w:t>
      </w:r>
      <w:r>
        <w:rPr>
          <w:rStyle w:val="Style13"/>
          <w:b w:val="false"/>
          <w:bCs/>
          <w:sz w:val="24"/>
          <w:szCs w:val="24"/>
        </w:rPr>
        <w:t>Поточний контроль</w:t>
      </w:r>
      <w:r>
        <w:rPr>
          <w:rStyle w:val="Style13"/>
          <w:bCs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sz w:val="24"/>
          <w:szCs w:val="24"/>
        </w:rPr>
        <w:t>проводиться на кожному семінарському занятті та за результатами виконання завдань самостійної роботи. Він передбачає оцінювання теоретичної підготовки і практичних навичок аспірантів із зазначеної теми (у тому числі самостійно опрацьованого матеріалу) під час роботи на семінарських заняттях.</w:t>
      </w:r>
    </w:p>
    <w:p>
      <w:pPr>
        <w:pStyle w:val="Normal"/>
        <w:widowControl w:val="false"/>
        <w:shd w:fill="FFFFFF" w:val="clear"/>
        <w:tabs>
          <w:tab w:val="clear" w:pos="720"/>
          <w:tab w:val="left" w:pos="-5220" w:leader="none"/>
          <w:tab w:val="left" w:pos="108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точне оцінювання всіх видів навчальної діяльності аспірантів здійснюється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  накопичувальною системою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вчальна дисципліна «Електронні освітні ресурси професійної підготовки майбутніх фахівців» складається з одного модуля у 2-му семестрі першого курсу аспірантури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истема модульно-рейтингового контролю навчальних досягнень аспірантів реалізується за такою технологією. Оцінюються такі складники: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Аудиторна та самостій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робота аспіра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Модульна контрольна робота</w:t>
            </w:r>
          </w:p>
        </w:tc>
      </w:tr>
      <w:tr>
        <w:trPr>
          <w:trHeight w:val="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50 балі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50 балі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йтинг модуля обчислюється у такий сп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точне оцінюв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сіх видів навчальної діяльності аспіранта (аудиторна робота та самостійна робота) може здійснюватися в національній 4-бальній шкалі – «відмінно» («5»), «добре» («4»), «задовільно» («3»), «незадовільно» («2»). Невиконання завдань самостійної роботи, невідвідування семінарських та практичних занять позначаються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0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У кінці вивчення навчального матеріалу навчального модуля напередодні заліково-екзаменаційної сесії викладач виставляє одну оцінку за аудиторну та самостійну роботу аспіранта як середнє арифметичне з усіх поточних оцінок за ці види роботи з округленням до десятої частки. Цю оцінку викладач трансформує в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ейтинговий бал за роботу протягом семестр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шляхом помноження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ким чином, максимальний рейтинговий бал за роботу протягом семестру може станови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50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Модульна контрольна робо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виконується перед заліком)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Модульна контрольна робота є складником семестрового рейтингу. Наприкінці семестру всі аспіранти виконують модульні контрольні роботи з усіх дисциплін. Модульні контрольні роботи можуть оцінюватися в 4-бальній системі («відмінно» («5»), «добре» («4»), «задовільно» («3»), «незадовільно» («2»)). Ці оцінки трансформуються в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рейтинговий бал за МК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у такий спосіб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відмінно»</w:t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– 50 балів;</w:t>
      </w:r>
    </w:p>
    <w:p>
      <w:pPr>
        <w:pStyle w:val="Normal"/>
        <w:spacing w:lineRule="auto" w:line="240" w:before="0" w:after="0"/>
        <w:ind w:left="540" w:firstLine="1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добре»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– 40 балів;</w:t>
      </w:r>
    </w:p>
    <w:p>
      <w:pPr>
        <w:pStyle w:val="Normal"/>
        <w:spacing w:lineRule="auto" w:line="240" w:before="0" w:after="0"/>
        <w:ind w:left="540" w:firstLine="1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задовільно»</w:t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– 30 балів;</w:t>
      </w:r>
    </w:p>
    <w:p>
      <w:pPr>
        <w:pStyle w:val="Normal"/>
        <w:spacing w:lineRule="auto" w:line="240" w:before="0" w:after="0"/>
        <w:ind w:left="540" w:firstLine="1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«незадовільно»</w:t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– 20 балів;</w:t>
      </w:r>
    </w:p>
    <w:p>
      <w:pPr>
        <w:pStyle w:val="Normal"/>
        <w:spacing w:lineRule="auto" w:line="240" w:before="0" w:after="0"/>
        <w:ind w:left="540" w:firstLine="1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Неявка на МК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  <w:tab/>
        <w:t>– 0 балів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еместровий рейтинговий ба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є сумою рейтингового бала за роботу протягом семестру і рейтингового бала за МК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аксимальний рейтинговий бал аспіранта становить 100 балі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разок МКР</w:t>
      </w:r>
    </w:p>
    <w:p>
      <w:pPr>
        <w:pStyle w:val="Style16"/>
        <w:spacing w:before="0" w:after="0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Модульна контрольна робота  (МКР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 дисципліни «Електронні освітні ресурси професійної підготовки майбутніх фахівців»</w:t>
      </w:r>
    </w:p>
    <w:p>
      <w:pPr>
        <w:pStyle w:val="Style16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ати відповіді на питання:</w:t>
      </w:r>
    </w:p>
    <w:p>
      <w:pPr>
        <w:pStyle w:val="Style16"/>
        <w:numPr>
          <w:ilvl w:val="0"/>
          <w:numId w:val="7"/>
        </w:numPr>
        <w:spacing w:before="0" w:after="0"/>
        <w:ind w:left="0" w:hanging="22"/>
        <w:rPr/>
      </w:pPr>
      <w:r>
        <w:rPr>
          <w:lang w:val="uk-UA"/>
        </w:rPr>
        <w:t>Проблеми створення ЕОР.</w:t>
      </w:r>
    </w:p>
    <w:p>
      <w:pPr>
        <w:pStyle w:val="Style16"/>
        <w:numPr>
          <w:ilvl w:val="0"/>
          <w:numId w:val="7"/>
        </w:numPr>
        <w:spacing w:before="0" w:after="0"/>
        <w:ind w:left="0" w:hanging="22"/>
        <w:rPr/>
      </w:pPr>
      <w:r>
        <w:rPr>
          <w:lang w:val="uk-UA"/>
        </w:rPr>
        <w:t>Програмні засоби  реалізації  відео конференцій.</w:t>
      </w:r>
    </w:p>
    <w:p>
      <w:pPr>
        <w:pStyle w:val="Style16"/>
        <w:numPr>
          <w:ilvl w:val="0"/>
          <w:numId w:val="7"/>
        </w:numPr>
        <w:spacing w:before="0" w:after="0"/>
        <w:ind w:left="0" w:hanging="22"/>
        <w:rPr/>
      </w:pPr>
      <w:r>
        <w:rPr>
          <w:lang w:val="uk-UA"/>
        </w:rPr>
        <w:t>Підготувати мультимедійну презентацію з теми «Структура електронного посібника для професійного навчання майбутніх фазівці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ритерії оцінювання МКР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943"/>
        <w:gridCol w:w="386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Кількість балів за завданн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Критерії оцінюванн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Параметри оцінювання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повідність зміст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овнота і ґрунтовність викладу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)Термінологічна коректні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firstLine="23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 відповідність обраного змісту – 5 балі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firstLine="23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За повноту і ґрунтовність викладу – 5 балі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firstLine="23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 термінологічну коректність – 5 балів.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Відповідність зміс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Повнота і ґрунтовність виклад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lineRule="auto" w:line="240" w:before="0" w:after="0"/>
              <w:ind w:left="0" w:hanging="11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ермінологічна корект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667" w:leader="none"/>
                <w:tab w:val="left" w:pos="429" w:leader="none"/>
              </w:tabs>
              <w:spacing w:lineRule="auto" w:line="240" w:before="0" w:after="0"/>
              <w:ind w:left="34" w:firstLine="23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 відповідність обраного змісту – 5 балі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667" w:leader="none"/>
                <w:tab w:val="left" w:pos="429" w:leader="none"/>
              </w:tabs>
              <w:spacing w:lineRule="auto" w:line="240" w:before="0" w:after="0"/>
              <w:ind w:left="34" w:firstLine="23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За повноту і ґрунтовність викладу 5 балі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667" w:leader="none"/>
                <w:tab w:val="left" w:pos="429" w:leader="none"/>
              </w:tabs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За термінологічну коректність – 5 балі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Правильність  і за певними вимогами виконання практичного завданн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Правильно  і за певними вимогами виконано практичне  завдання – 20 балі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Загальна кількість 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-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ідсумкове оцінювання - залік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имоги до заліку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Об’єкти контролю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Форм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>у майбутніх докторів філософії здатності  здійснювати освітню і науково-дослідницьку діяльність у гуманітарній галузі з використанням технологій і цифрових засобів іншомовного спілкуванн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Форми контрол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: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на співбесі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иконання практичного завдання (наприклад, створення мультимедійної презентації)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ритерії оцінювання заліку: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сна співбесід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ість змісту; повнота і ґрунтовність викладу; термінологічна коректність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онання практичних завдань: </w:t>
      </w:r>
      <w:r>
        <w:rPr>
          <w:rFonts w:cs="Times New Roman" w:ascii="Times New Roman" w:hAnsi="Times New Roman"/>
          <w:sz w:val="24"/>
          <w:szCs w:val="24"/>
          <w:lang w:val="uk-UA"/>
        </w:rPr>
        <w:t>правильність і за певними вимогами виконання практичного завдання  в середовищі програмного засобу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хема оцінювання заліку:</w:t>
      </w:r>
    </w:p>
    <w:p>
      <w:pPr>
        <w:pStyle w:val="Normal"/>
        <w:spacing w:before="0" w:after="120"/>
        <w:rPr/>
      </w:pPr>
      <w:r>
        <w:rPr/>
        <w:t>Усна співбесіда і виконання практичного завдання оцінюються згідно визначених критеріїв за шкалою “зараховано”, “не зараховано”.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52"/>
        <w:gridCol w:w="3294"/>
        <w:gridCol w:w="3596"/>
      </w:tblGrid>
      <w:tr>
        <w:trPr>
          <w:tblHeader w:val="true"/>
          <w:trHeight w:val="16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0" w:first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ind w:left="-320" w:first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ритерії оцінювання</w:t>
            </w:r>
          </w:p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ліку</w:t>
            </w:r>
          </w:p>
        </w:tc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0" w:first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Шкала оцінювання</w:t>
            </w:r>
          </w:p>
        </w:tc>
      </w:tr>
      <w:tr>
        <w:trPr>
          <w:tblHeader w:val="true"/>
          <w:trHeight w:val="16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0" w:firstLine="3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зараховано»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0" w:firstLine="3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не зараховано»</w:t>
            </w:r>
          </w:p>
        </w:tc>
      </w:tr>
      <w:tr>
        <w:trPr>
          <w:trHeight w:val="199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ість зміст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ь аспіранта повністю/в основному відповідає змісту питання. Основні пробле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о чітко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ь аспіранта лише частково відповідає/</w:t>
            </w:r>
          </w:p>
          <w:p>
            <w:pPr>
              <w:pStyle w:val="Normal"/>
              <w:spacing w:before="0" w:after="0"/>
              <w:ind w:left="86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відповідає змісту питання. Основні проблеми визначено нечітко/не визначено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ота і ґрунтовність виклад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проблеми повністю і ґрунтовно розкриті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3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проблеми розкриті лише частково і без належної глибини/ зовсім не розкриті.</w:t>
            </w:r>
          </w:p>
          <w:p>
            <w:pPr>
              <w:pStyle w:val="Normal"/>
              <w:spacing w:before="0" w:after="0"/>
              <w:ind w:left="86" w:firstLine="3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ологічна коректність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пірант досить вільно й коректно користується комп’ютерно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ологією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6" w:firstLine="3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пірант майже не користується комп’ютерною термінологією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вильність виконання практичного завдання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е аспірантом завдання повніст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о і отримано правильні результа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3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аспірантом</w:t>
            </w:r>
          </w:p>
          <w:p>
            <w:pPr>
              <w:pStyle w:val="Normal"/>
              <w:spacing w:before="0" w:after="0"/>
              <w:ind w:left="86" w:firstLine="3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виконано і отримано неправильні результати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а “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раховано</w:t>
      </w:r>
      <w:r>
        <w:rPr>
          <w:rFonts w:cs="Times New Roman" w:ascii="Times New Roman" w:hAnsi="Times New Roman"/>
          <w:sz w:val="24"/>
          <w:szCs w:val="24"/>
          <w:lang w:val="uk-UA"/>
        </w:rPr>
        <w:t>” виставляється за умови, якщо відповідь аспіранта в повній мірі відповідає всім зазначеним критері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а “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е зараховано</w:t>
      </w:r>
      <w:r>
        <w:rPr>
          <w:rFonts w:cs="Times New Roman" w:ascii="Times New Roman" w:hAnsi="Times New Roman"/>
          <w:sz w:val="24"/>
          <w:szCs w:val="24"/>
          <w:lang w:val="uk-UA"/>
        </w:rPr>
        <w:t>” виставляється за умови, якщо відповідь аспіранта не відповідає хоча б одному із зазначених критеріїв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умови допуску до заліку: </w:t>
      </w:r>
      <w:r>
        <w:rPr>
          <w:rFonts w:cs="Times New Roman" w:ascii="Times New Roman" w:hAnsi="Times New Roman"/>
          <w:sz w:val="24"/>
          <w:szCs w:val="24"/>
          <w:lang w:val="uk-UA"/>
        </w:rPr>
        <w:t>повне виконання програми навчальної дисципліни, відпрацювання пропущених лекцій і практичних занять, успішне виконання МКР.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</w:t>
      </w:r>
    </w:p>
    <w:p>
      <w:pPr>
        <w:pStyle w:val="Heading2"/>
        <w:numPr>
          <w:ilvl w:val="0"/>
          <w:numId w:val="0"/>
        </w:numPr>
        <w:ind w:left="576" w:hanging="5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оціню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точне оціню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лягає у визначенні рівня підготовки аспіранта до практичного заняття і якість виконання науково-дослідницького завдання у процесі самостійної позааудиторної робо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итерії оцінювання аудиторної роботи аспіранті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вень підготовки аспіранта до практичного заняття (теоретичні знання з теми заняття) оцінюється з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5-ти бальною </w:t>
      </w:r>
      <w:r>
        <w:rPr/>
        <w:t>шкалою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blHeader w:val="true"/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ритерії оцінювання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5 балів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ь є повною і ґрунтовною; аспірант коректно оперує науковою термінологією і суттєво доповнює відповіді інших, що є свідченням його систематичної підготовки до занять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4 ба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ь є переважно повною і ґрунтовною, але не підкріплена прикладами; аспірант коректно оперує науковою термінологією і суттєво доповнює відповіді інших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3 бали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ь є неповною, неточною, не підкріплена прикладами іноземною мовою; аспірант припускається помилок щодо вживання науковою термінології і фрагментарно доповнює відповіді інших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 ба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ь є фрагментарною, не підкріплена прикладами; аспірант припускається помилок щодо вживання науковою термінології і не доповнює відповіді інших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б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ь демонструє лише початкові уявлення аспіранта про предмет обговорення і низький рівень володіння науковою термінологією; аспірант не може навести доцільні приклади, відповіді інших не доповнює.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спірант отримує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що був присутній на практичному занятті, але не взяв участь в обговоренні його питань, або не відвідав його. У випадку, якщо аспірант не відвідав принаймні одне практичне заняття, він допускається до заліку лише за умови його (їх) відпрацюван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мостійна позааудиторна робо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лягає у виконанн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дивідуального зав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має на меті формування у майбутніх докторів філософії здатності  здійснювати освітню і науково-дослідницьку діяльність у гуманітарній галузі з використанням цифрових засобів навчання іншомовного спілкуванн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дивідуальне зав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підготовку та оформлення мультимедійної презентації. Презентація  готується за вимогами, що виставляються викладачем і здається в кінці семестру перед написанням модульної контрольної робо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ксимальна оцінка за виконання завдання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За невиконання завдання аспірант отримує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center"/>
        <w:rPr/>
      </w:pPr>
      <w:r>
        <w:rPr/>
        <w:t>Критерії оцінювання самостійної позааудиторної роботи аспірант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>
          <w:trHeight w:val="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5 балі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дивідуальне завдання виконано з повним дотриманням інструкції; коректно визначено програмні засоби задля виконання науково-дослідницького завдання з використанням цифрових засобів навчання іншомовного спілкування.</w:t>
            </w:r>
          </w:p>
        </w:tc>
      </w:tr>
      <w:tr>
        <w:trPr>
          <w:trHeight w:val="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4 ба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дивідуальне завдання виконано з повним дотриманням інструкції; не зовсім коректно визначено програмні засоби задля виконання науково-дослідного завдання з використанням цифрових засобів навчання іншомовного спілкування.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3 ба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дивідуальне завдання виконано з частковим дотриманням інструкції; не зовсім коректно визначено програмні засоби задля виконання науково-дослідницького завдання з використанням цифрових засобів навчання іншомовного спілкування.</w:t>
            </w:r>
          </w:p>
        </w:tc>
      </w:tr>
      <w:tr>
        <w:trPr>
          <w:trHeight w:val="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2 бал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дивідуальне завдання виконано з не дотриманням інструкції; некоректно визначено програмні засоби задля виконання науково-дослідницького завдання з використанням цифрових засобів навчання іншомовного спілкування.</w:t>
            </w:r>
          </w:p>
        </w:tc>
      </w:tr>
      <w:tr>
        <w:trPr>
          <w:trHeight w:val="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 ба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Індивідуальне завдання повністю не виконано і з не дотриманням інструкції; не вибрано  програмні засоби задля виконання науково-дослідницького завдання з використанням цифрових засобів навчання іншомовного спілкування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кінці вивчення дисципліни напередодні заліково-екзаменаційної сесії викладач виставляє одну оцінку за аудиторну та самостійну роботу аспіранта як середнє арифметичне поточних оцінок за ці види роботи (помножити на 10) з округленням до десятої частки, що є.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ейтинговим балом </w:t>
      </w:r>
      <w:r>
        <w:rPr>
          <w:rFonts w:cs="Times New Roman" w:ascii="Times New Roman" w:hAnsi="Times New Roman"/>
          <w:sz w:val="24"/>
          <w:szCs w:val="24"/>
          <w:lang w:val="uk-UA"/>
        </w:rPr>
        <w:t>магістранта за роботу протягом семестру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ксимум – 5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tabs>
          <w:tab w:val="clear" w:pos="720"/>
          <w:tab w:val="left" w:pos="-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кала відповідності оцінок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241" w:type="dxa"/>
        <w:jc w:val="left"/>
        <w:tblInd w:w="2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 – 8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– 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5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е 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59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Програма навчальної дисципліни.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Тематичний план занять</w:t>
      </w:r>
    </w:p>
    <w:tbl>
      <w:tblPr>
        <w:tblW w:w="10263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"/>
        <w:gridCol w:w="13"/>
        <w:gridCol w:w="28"/>
        <w:gridCol w:w="2911"/>
        <w:gridCol w:w="770"/>
        <w:gridCol w:w="14"/>
        <w:gridCol w:w="14"/>
        <w:gridCol w:w="784"/>
        <w:gridCol w:w="14"/>
        <w:gridCol w:w="14"/>
        <w:gridCol w:w="28"/>
        <w:gridCol w:w="775"/>
        <w:gridCol w:w="705"/>
        <w:gridCol w:w="805"/>
        <w:gridCol w:w="18"/>
        <w:gridCol w:w="809"/>
        <w:gridCol w:w="23"/>
        <w:gridCol w:w="18"/>
        <w:gridCol w:w="1120"/>
        <w:gridCol w:w="18"/>
        <w:gridCol w:w="789"/>
        <w:gridCol w:w="14"/>
        <w:gridCol w:w="18"/>
        <w:gridCol w:w="10"/>
      </w:tblGrid>
      <w:tr>
        <w:trPr>
          <w:trHeight w:val="236" w:hRule="atLeast"/>
        </w:trPr>
        <w:tc>
          <w:tcPr>
            <w:tcW w:w="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п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uk-UA"/>
              </w:rPr>
              <w:t>і назва теми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uk-UA"/>
              </w:rPr>
              <w:t>(включно із темами, що винесені на самостійне опрацювання)</w:t>
            </w:r>
          </w:p>
        </w:tc>
        <w:tc>
          <w:tcPr>
            <w:tcW w:w="6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Кількість годи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Денна форма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Заочна форм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практичні занятт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самостійна робота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лекції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практичні занятт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  <w:t>самостійна робота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1.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1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 xml:space="preserve"> ЕОР як складник системи професійної підготовки майбутніх фахівців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</w:r>
          </w:p>
        </w:tc>
      </w:tr>
      <w:tr>
        <w:trPr/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2.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2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освітні ресурси: види, особливості, вимоги.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>Проблеми створення  ЕОР професійної підготовки майбутніх фахівців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3.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3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>Вітчизняні та закордонні колекції ЕОР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4.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4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pacing w:val="-6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ристання технологій Web 2.0 і Web 3.0 у професійній підготовці майбутніх фахівців. Розробка електронних освітніх ресурсів з використанням </w:t>
            </w:r>
            <w:r>
              <w:rPr>
                <w:rFonts w:cs="Times New Roman" w:ascii="Times New Roman" w:hAnsi="Times New Roman"/>
                <w:lang w:val="en-US"/>
              </w:rPr>
              <w:t xml:space="preserve">web </w:t>
            </w:r>
            <w:r>
              <w:rPr>
                <w:rFonts w:cs="Times New Roman" w:ascii="Times New Roman" w:hAnsi="Times New Roman"/>
                <w:lang w:val="uk-UA"/>
              </w:rPr>
              <w:t>технологій.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5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 xml:space="preserve"> 5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альні мережні сервіси. Блоги. Етика дотримання авторських прав в Інтернеті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1.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6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осування інтерактивних технологій в електронних освітніх ресурсах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2.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lang w:val="uk-UA" w:eastAsia="ru-RU"/>
              </w:rPr>
              <w:t>Тема 7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Інструментальні засоби створення ЕОР.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3.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lang w:val="uk-UA" w:eastAsia="ru-RU"/>
              </w:rPr>
              <w:t xml:space="preserve">Тема 8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uk-UA" w:eastAsia="ru-RU"/>
              </w:rPr>
              <w:t>Створення навчальних інтерактивних  комп’ютерних вправ професійної підготовки майбутніх фахівців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4.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lang w:val="uk-UA" w:eastAsia="ru-RU"/>
              </w:rPr>
              <w:t xml:space="preserve">Тема 9 </w:t>
            </w: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>Використання ЕОР (інтелект карт, подкастів тощо) у процесі професійної підготовки майбутніх фахівців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5.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Тема 10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Використання соціальних мереж для професійної підготовки майбутніх фахівців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val="uk-UA"/>
              </w:rPr>
              <w:t>Усього годин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9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84</w:t>
            </w:r>
          </w:p>
        </w:tc>
      </w:tr>
    </w:tbl>
    <w:p>
      <w:pPr>
        <w:pStyle w:val="Style15"/>
        <w:keepNext w:val="true"/>
        <w:widowControl w:val="false"/>
        <w:numPr>
          <w:ilvl w:val="0"/>
          <w:numId w:val="9"/>
        </w:numPr>
        <w:tabs>
          <w:tab w:val="clear" w:pos="720"/>
          <w:tab w:val="left" w:pos="266" w:leader="none"/>
          <w:tab w:val="left" w:pos="360" w:leader="none"/>
        </w:tabs>
        <w:spacing w:lineRule="auto" w:line="240" w:before="0" w:after="0"/>
        <w:ind w:left="0" w:hanging="26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Рекомендовані джерела (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uk-UA"/>
        </w:rPr>
        <w:t>у тому числі Інтернет ресурси)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Основна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(базова)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:</w:t>
      </w:r>
    </w:p>
    <w:p>
      <w:pPr>
        <w:pStyle w:val="Normal"/>
        <w:keepNext w:val="true"/>
        <w:widowControl w:val="false"/>
        <w:tabs>
          <w:tab w:val="clear" w:pos="720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До 10 фундаментальних, базових джерел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Коваль Т.І., Сисоєва С.О., Сущенко Л.П. Підготовка викладачів вищої школи: інформаційні технології у педагогічній діяльності // Навчально-методичний посібник. </w:t>
      </w:r>
      <w:r>
        <w:rPr>
          <w:rFonts w:eastAsia="Symbol" w:cs="Symbol" w:ascii="Symbol" w:hAnsi="Symbol"/>
          <w:spacing w:val="-6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К.: Видавничий центр КНЛУ, 2009. </w:t>
      </w:r>
      <w:r>
        <w:rPr>
          <w:rFonts w:eastAsia="Symbol" w:cs="Symbol" w:ascii="Symbol" w:hAnsi="Symbol"/>
          <w:spacing w:val="-6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380 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Ніколаєва С.Ю., Коваль Т.І. Використання інформаційно-комунікаційних технологій для формування науково-дослідницької компетентності майбутніх докторів філософії. Інформаційні технології і засоби навчання. 2019. – Том. 70. №.2 (2019). С.237–256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Теорія і практика проектування мультимедійних електронних освітніх ресурсів професійної підготовки майбутніх викладачів іноземних мов [Колективна монографія]/ Автори: Бондаренко О.Ф., Матвієнко О.В., Коваль Т.І.,  Соловей М.І., Кудіна В.В. та інші. – К. : Вид. центр КНЛУ, 2017. –  266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Майєр Н.В., Коваль Т.І. Структура і зміст інформаційно-комунікаційного  навчального середовища професійної підготовки майбутніх викладачів іноземних мов Інформаційні технології і засоби навчання. 2018. – Том 63. – №1. – С. 162–17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Електронні засоби навчання іноземних мов студентів: досвід розробки й апробації : Колективна монографія / Бігич О. Б. та ін. – К. : Вид. центр КНЛУ, 2012. – 160 с. – Режим доступу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www.knlu.edu.ua/struktura/pidrozdili-universitetu/library/repozitarij-universitetu</w:t>
        </w:r>
      </w:hyperlink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Maiier Nataliia, Tamara Koval. </w:t>
      </w:r>
      <w:hyperlink r:id="rId8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uk-UA"/>
          </w:rPr>
          <w:t xml:space="preserve">How to develop digital competence in pre-service fl teachers at university level. </w:t>
        </w:r>
      </w:hyperlink>
      <w:hyperlink r:id="rId9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uk-UA"/>
          </w:rPr>
          <w:t>Advanced Education</w:t>
        </w:r>
      </w:hyperlink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, 2021: Issue 18, рр.11-1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Семенчук Ю. А. Интерактивное обучение студентов английской экономической лексике: Монография / Ю. А. Семенчук. – Тернополь: Вектор, 2017. – 21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Сучасні технології навчання іноземних мов і культур у загальноосвітніх й вищих навчальних закладах : Колективна монографія / за ред. С. Ю. Ніколаєвої. – К.: Ленвіт, 2015. – 444 c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Теорія та практика змішаного навчання : монографія / В. М. Кухаренко та ін. / за ред. В. М. Кухаренка – Харків: «Міськдрук», НТУ «ХПІ», 2016. – 284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Титова С. В. Цифровые технологии в языковом обучении: теория и практика: Учебное пособие / С. В. Титова. – М.: Эдитус, 2017. – 240 с. 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Додаткова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70" w:leader="none"/>
          <w:tab w:val="left" w:pos="360" w:leader="none"/>
          <w:tab w:val="left" w:pos="45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Глазунов М. С. Формування англомовної компетентності в писемному мовленні майбутніх учителів з використанням веб-технологій : автореф. дис. … канд. пед. наук / М. С. Глазунов, 13.00.02. – К., 2016. – 22 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990" w:leader="none"/>
          <w:tab w:val="left" w:pos="108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Титова С. Цифровые технологии в языковом обучении: Теория и практика / С. В. Титова.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М.: Эдитус, 2017.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 240 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1080" w:leader="none"/>
          <w:tab w:val="left" w:pos="117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Чорна І. Ю. Формування у майбутніх маркетологів англомовної лексичної компетентності в письмі засобом кейс-технології: автореф. дис. … канд. пед. наук, 13.00.02 / І. Ю. Чорна. – Тернопіль, 2017. – – 20 с.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left="0" w:firstLine="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Ярошенко О. В. Формування англомовної професійно орієнтованої компетентності в діалогічному мовленні майбутніх викладачів на основі кейс-методу : автореф. дис. … канд. пед. наук / О. В. Ярошенко, 13.00.02. – К., 2015. – 21 с.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left="0" w:firstLine="1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Функціональні можливості Moodle (</w:t>
      </w:r>
      <w:hyperlink r:id="rId10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uk-UA"/>
          </w:rPr>
          <w:t>https://moodle.org/?lang=uk)</w:t>
        </w:r>
      </w:hyperlink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left="0" w:firstLine="1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Функціональні можливості Microsoft Teams (</w:t>
      </w:r>
      <w:hyperlink r:id="rId11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uk-UA"/>
          </w:rPr>
          <w:t>https://support.microsoft.com/uk-ua/teams</w:t>
        </w:r>
      </w:hyperlink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left="0" w:firstLine="1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Електронний  навчально-методичний комплект з навчальної дисципліни  системі управління навчанням Moodle (</w:t>
      </w:r>
      <w:hyperlink r:id="rId12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uk-UA"/>
          </w:rPr>
          <w:t>http://m.knlu.edu.ua/course/view.php?id=347</w:t>
        </w:r>
      </w:hyperlink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);</w:t>
      </w:r>
    </w:p>
    <w:p>
      <w:pPr>
        <w:pStyle w:val="Normal"/>
        <w:keepNext w:val="true"/>
        <w:widowControl w:val="false"/>
        <w:tabs>
          <w:tab w:val="clear" w:pos="720"/>
          <w:tab w:val="left" w:pos="360" w:leader="none"/>
          <w:tab w:val="left" w:pos="900" w:leader="none"/>
          <w:tab w:val="left" w:pos="1170" w:leader="none"/>
        </w:tabs>
        <w:spacing w:lineRule="auto" w:line="240" w:before="0" w:after="0"/>
        <w:ind w:firstLine="54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tabs>
          <w:tab w:val="clear" w:pos="720"/>
          <w:tab w:val="left" w:pos="540" w:leader="none"/>
          <w:tab w:val="left" w:pos="900" w:leader="none"/>
          <w:tab w:val="left" w:pos="1170" w:leader="none"/>
        </w:tabs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Додаткові ресурси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(за наявності):</w:t>
      </w:r>
    </w:p>
    <w:p>
      <w:pPr>
        <w:pStyle w:val="Style15"/>
        <w:keepNext w:val="true"/>
        <w:widowControl w:val="false"/>
        <w:tabs>
          <w:tab w:val="clear" w:pos="720"/>
          <w:tab w:val="left" w:pos="266" w:leader="none"/>
          <w:tab w:val="left" w:pos="36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i/>
          <w:i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  <w:lang w:val="uk-UA"/>
        </w:rPr>
        <w:t>Посилання на електронні ресурси (не тільки відкриті), на яких розміщено додаткову інформацію щодо дисципліни – приклади контрольних та екзаменаційних завдань, тематика рефератів, методичні вказівки з виконання самостійної роботи тощо).</w:t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uk-UA" w:eastAsia="ru-RU"/>
        </w:rPr>
        <w:t>Сайти КНЛУ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Освітній сайт КНЛУ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–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Режим доступу :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http://m.knlu.edu.ua/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 xml:space="preserve">Репозитарій КНЛУ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>– Режим доступу : http://rep.knlu.edu.ua/xmlui/handle/787878787/30</w:t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464" w:leader="none"/>
        </w:tabs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uk-UA" w:eastAsia="ru-RU"/>
        </w:rPr>
        <w:t>Сайти видань кафедри педагогіки, методики викладання іноземних мов та інформаційно-комунікаційних технологій</w:t>
      </w:r>
    </w:p>
    <w:p>
      <w:pPr>
        <w:pStyle w:val="Normal"/>
        <w:keepNext w:val="true"/>
        <w:widowControl w:val="false"/>
        <w:tabs>
          <w:tab w:val="clear" w:pos="720"/>
          <w:tab w:val="left" w:pos="270" w:leader="none"/>
        </w:tabs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shd w:fill="FFFFFF" w:val="clear"/>
          <w:lang w:val="uk-UA" w:eastAsia="ru-RU"/>
        </w:rPr>
        <w:t>Вісник КНЛУ. Серія «Педагогіка та психологія»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Режим доступу: http://visnyk-pedagogy.knlu.edu.ua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270" w:leader="none"/>
        </w:tabs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 xml:space="preserve">Науково-методичний журнал «Іноземні мови»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Режим доступу: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http://fl.knlu.edu.ua</w:t>
      </w:r>
    </w:p>
    <w:p>
      <w:pPr>
        <w:pStyle w:val="Normal"/>
        <w:keepNext w:val="true"/>
        <w:widowControl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2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у: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uk-UA" w:eastAsia="ru-RU"/>
        </w:rPr>
        <w:t>http://fl.knlu.edu.ua</w:t>
      </w:r>
    </w:p>
    <w:sectPr>
      <w:headerReference w:type="default" r:id="rId13"/>
      <w:headerReference w:type="first" r:id="rId14"/>
      <w:type w:val="nextPage"/>
      <w:pgSz w:w="11906" w:h="16838"/>
      <w:pgMar w:left="1418" w:right="1133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</w:rPr>
    </w:lvl>
  </w:abstractNum>
  <w:abstractNum w:abstractNumId="5">
    <w:lvl w:ilvl="0">
      <w:start w:val="5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6120" w:hanging="360"/>
      </w:pPr>
      <w:rPr>
        <w:sz w:val="24"/>
        <w:i w:val="false"/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Верхній колонтитул Знак"/>
    <w:qFormat/>
    <w:rPr>
      <w:rFonts w:ascii="Calibri" w:hAnsi="Calibri" w:eastAsia="Calibri"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8">
    <w:name w:val="Нижній колонтитул Знак"/>
    <w:qFormat/>
    <w:rPr>
      <w:rFonts w:ascii="Calibri" w:hAnsi="Calibri" w:eastAsia="Calibri" w:cs="Times New Roman"/>
      <w:lang w:val="ru-RU"/>
    </w:rPr>
  </w:style>
  <w:style w:type="character" w:styleId="Style9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ий текст з відступом Знак"/>
    <w:qFormat/>
    <w:rPr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1">
    <w:name w:val="st1"/>
    <w:basedOn w:val="Style6"/>
    <w:qFormat/>
    <w:rPr/>
  </w:style>
  <w:style w:type="character" w:styleId="A0">
    <w:name w:val="A0"/>
    <w:qFormat/>
    <w:rPr>
      <w:rFonts w:cs="Arimo;Arial"/>
      <w:b/>
      <w:bCs/>
      <w:color w:val="000000"/>
      <w:sz w:val="32"/>
      <w:szCs w:val="32"/>
    </w:rPr>
  </w:style>
  <w:style w:type="character" w:styleId="A4">
    <w:name w:val="A4"/>
    <w:qFormat/>
    <w:rPr>
      <w:color w:val="000000"/>
      <w:sz w:val="15"/>
      <w:szCs w:val="15"/>
    </w:rPr>
  </w:style>
  <w:style w:type="character" w:styleId="Style11">
    <w:name w:val="Основний текст Знак"/>
    <w:qFormat/>
    <w:rPr>
      <w:sz w:val="22"/>
      <w:szCs w:val="2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2">
    <w:name w:val="Основной текст Знак"/>
    <w:qFormat/>
    <w:rPr>
      <w:color w:val="000000"/>
      <w:sz w:val="26"/>
      <w:lang w:val="uk-U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z w:val="26"/>
      <w:u w:val="none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аблиця Знак"/>
    <w:qFormat/>
    <w:rPr>
      <w:rFonts w:ascii="Times New Roman" w:hAnsi="Times New Roman" w:cs="Times New Roman"/>
      <w:sz w:val="24"/>
      <w:lang w:val="uk-UA"/>
    </w:rPr>
  </w:style>
  <w:style w:type="character" w:styleId="61">
    <w:name w:val="Основной текст (6)_"/>
    <w:qFormat/>
    <w:rPr>
      <w:b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аблиц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552" w:before="0" w:after="0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knlu.edu.ua/struktura/pidrozdili-universitetu/library/repozitarij-universitetu" TargetMode="External"/><Relationship Id="rId8" Type="http://schemas.openxmlformats.org/officeDocument/2006/relationships/hyperlink" Target="http://ae.fl.kpi.ua/article/view/227639" TargetMode="External"/><Relationship Id="rId9" Type="http://schemas.openxmlformats.org/officeDocument/2006/relationships/hyperlink" Target="http://ae.fl.kpi.ua/index" TargetMode="External"/><Relationship Id="rId10" Type="http://schemas.openxmlformats.org/officeDocument/2006/relationships/hyperlink" Target="https://moodle.org/?lang=uk) " TargetMode="External"/><Relationship Id="rId11" Type="http://schemas.openxmlformats.org/officeDocument/2006/relationships/hyperlink" Target="https://support.microsoft.com/uk-ua/teams" TargetMode="External"/><Relationship Id="rId12" Type="http://schemas.openxmlformats.org/officeDocument/2006/relationships/hyperlink" Target="http://m.knlu.edu.ua/course/view.php?id=347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42:00Z</dcterms:created>
  <dc:creator>Oxa</dc:creator>
  <dc:description/>
  <cp:keywords/>
  <dc:language>en-US</dc:language>
  <cp:lastModifiedBy>Відділ науково- дослідної роботи</cp:lastModifiedBy>
  <dcterms:modified xsi:type="dcterms:W3CDTF">2024-08-16T06:45:00Z</dcterms:modified>
  <cp:revision>23</cp:revision>
  <dc:subject/>
  <dc:title/>
</cp:coreProperties>
</file>