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ИЙ НАЦІОНАЛЬНИЙ ЛІНГВІСТИЧ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федра теорії та історії світової літератури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25400</wp:posOffset>
            </wp:positionV>
            <wp:extent cx="4095115" cy="16802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УЮ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.о. ректо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      Роман ВАСЬКО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       » серпня 2024 року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5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ітература США у ХХІ столітті: тенденції та підхо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назва навчальної дисципліни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прям підготовк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доктор філософії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28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алузь знань</w:t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03 Гуманітарні науки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пеціальність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035 Філологія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402" w:hanging="340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світньо-наукова програма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Філологія у вимірах сьогодення: мовознавство,                   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402" w:hanging="340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літературознавство, перекладознавство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атус дисциплін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дисципліна вільного вибору аспірант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14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а навчання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енна, вечірня, заочн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ий рік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02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4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02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5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местр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кредитів ЄКТС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3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ва  навчання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україн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а підсумкового контролю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лік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 – 2024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uk-UA"/>
        </w:rPr>
      </w:pPr>
      <w:bookmarkStart w:id="0" w:name="_Hlk113377574"/>
      <w:bookmarkEnd w:id="0"/>
      <w:r>
        <w:rPr>
          <w:rFonts w:cs="Times New Roman" w:ascii="Times New Roman" w:hAnsi="Times New Roman"/>
          <w:b/>
          <w:bCs/>
          <w:iCs/>
          <w:sz w:val="24"/>
          <w:szCs w:val="28"/>
          <w:lang w:val="uk-UA"/>
        </w:rPr>
        <w:t xml:space="preserve">Розробник: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uk-UA"/>
        </w:rPr>
        <w:t>Висоцька Наталія Олександрівна,</w:t>
      </w:r>
      <w:r>
        <w:rPr>
          <w:rFonts w:cs="Times New Roman" w:ascii="Times New Roman" w:hAnsi="Times New Roman"/>
          <w:iCs/>
          <w:sz w:val="24"/>
          <w:szCs w:val="28"/>
          <w:lang w:val="uk-UA"/>
        </w:rPr>
        <w:t xml:space="preserve"> доктор філологічних наук, професор, професор кафедри теорії та історії світової літератури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i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uk-UA"/>
        </w:rPr>
        <w:t>Схвалено</w:t>
      </w:r>
      <w:r>
        <w:rPr>
          <w:rFonts w:cs="Times New Roman" w:ascii="Times New Roman" w:hAnsi="Times New Roman"/>
          <w:iCs/>
          <w:sz w:val="24"/>
          <w:szCs w:val="28"/>
          <w:lang w:val="uk-UA"/>
        </w:rPr>
        <w:t xml:space="preserve"> на засіданні кафедри теорії та історії світової літератури,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6700</wp:posOffset>
            </wp:positionH>
            <wp:positionV relativeFrom="paragraph">
              <wp:posOffset>130810</wp:posOffset>
            </wp:positionV>
            <wp:extent cx="2333625" cy="673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4"/>
          <w:szCs w:val="28"/>
          <w:lang w:val="uk-UA"/>
        </w:rPr>
        <w:t>протокол № 15 від «22» червня 2024 р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i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i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8"/>
          <w:lang w:val="uk-UA"/>
        </w:rPr>
      </w:pPr>
      <w:r>
        <w:rPr>
          <w:rFonts w:cs="Times New Roman" w:ascii="Times New Roman" w:hAnsi="Times New Roman"/>
          <w:iCs/>
          <w:sz w:val="24"/>
          <w:szCs w:val="28"/>
          <w:lang w:val="uk-UA"/>
        </w:rPr>
        <w:t>Завідувач кафедри           ____</w:t>
      </w:r>
      <w:r>
        <w:rPr/>
        <w:t xml:space="preserve"> </w:t>
      </w:r>
      <w:r>
        <w:rPr>
          <w:rFonts w:cs="Times New Roman" w:ascii="Times New Roman" w:hAnsi="Times New Roman"/>
          <w:iCs/>
          <w:sz w:val="24"/>
          <w:szCs w:val="28"/>
          <w:lang w:val="uk-UA"/>
        </w:rPr>
        <w:t xml:space="preserve">_________ </w:t>
        <w:tab/>
        <w:tab/>
        <w:tab/>
        <w:t xml:space="preserve">Марія ШИМЧИШИН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iCs/>
          <w:sz w:val="24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Схвалено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на засіданні вченої ради університету,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5670</wp:posOffset>
            </wp:positionH>
            <wp:positionV relativeFrom="paragraph">
              <wp:posOffset>140335</wp:posOffset>
            </wp:positionV>
            <wp:extent cx="4364355" cy="17907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ротокол №     від «      »  серпня 2024 р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а вченої ради     _____________ </w:t>
        <w:tab/>
        <w:tab/>
        <w:tab/>
        <w:t xml:space="preserve">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Роман ВАСЬКО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bookmarkStart w:id="1" w:name="_Hlk113377574"/>
      <w:bookmarkStart w:id="2" w:name="_Hlk113377574"/>
      <w:bookmarkEnd w:id="2"/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4"/>
          <w:lang w:val="uk-UA"/>
        </w:rPr>
        <w:t xml:space="preserve">1.Мета вивчення дисципліни:  </w:t>
      </w:r>
      <w:r>
        <w:rPr>
          <w:sz w:val="24"/>
          <w:lang w:val="uk-UA"/>
        </w:rPr>
        <w:t xml:space="preserve">ознайомлення студентів рівня вищої освіти «доктор філософії» з сучасними літературним процесом у США, магістральними тенденціями в розвитку красного письменства, творчістю найпомітніших американських письменників ХХІ ст.  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ListParagraph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Загальний обсяг 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повідно до робочого навчального плану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редит ЄКТС; 90 год., у тому числ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енна форма освіти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екції – 20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мінарські заняття – 10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ктичні заняття    –  - год 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ультації             –  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амостійна робота   – 60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очна форма освіти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екції – 6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мінарські заняття – 4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ктичні заняття    –  - год 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ультації             –  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амостійна робота   – 80 го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Передумови до вивчення або вибору навчальної дисципліни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: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на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етапи розвитку літературного процесу у США;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міти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ювати проблемно-тематичний аналіз художніх текстів;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олодіти елементарними навичками </w:t>
      </w:r>
      <w:r>
        <w:rPr>
          <w:rFonts w:cs="Times New Roman" w:ascii="Times New Roman" w:hAnsi="Times New Roman"/>
          <w:sz w:val="24"/>
          <w:szCs w:val="24"/>
          <w:lang w:val="uk-UA"/>
        </w:rPr>
        <w:t>літературознавчого аналізу.</w:t>
      </w:r>
    </w:p>
    <w:p>
      <w:pPr>
        <w:pStyle w:val="ListParagraph"/>
        <w:tabs>
          <w:tab w:val="clear" w:pos="708"/>
          <w:tab w:val="left" w:pos="2552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Або:</w:t>
      </w:r>
    </w:p>
    <w:p>
      <w:pPr>
        <w:pStyle w:val="ListParagraph"/>
        <w:tabs>
          <w:tab w:val="clear" w:pos="708"/>
          <w:tab w:val="left" w:pos="2552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 xml:space="preserve">Успішне опанування курсу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«Вступ до літературознавства» </w:t>
      </w:r>
    </w:p>
    <w:p>
      <w:pPr>
        <w:pStyle w:val="ListParagraph"/>
        <w:tabs>
          <w:tab w:val="clear" w:pos="708"/>
          <w:tab w:val="left" w:pos="255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  <w:t xml:space="preserve">Знання теоретичних основ 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літературознавства</w:t>
      </w:r>
    </w:p>
    <w:p>
      <w:pPr>
        <w:pStyle w:val="ListParagraph"/>
        <w:tabs>
          <w:tab w:val="clear" w:pos="708"/>
          <w:tab w:val="left" w:pos="255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Анотація навчальної дисциплін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Зміст навчальної дисципліни розкривається в одному змістовому модулі, що охоплює опрацювання студентами новітніх літературознавчих, культурологічних та філософських праць, текстів художніх творів, знайомство з магістральними течіями у сучасних англомовних літературах та творчістю найзначніших літераторів сучасності. Важливе місце у курсі посідає набуття професійних навичок аналізу художнього тексту із застосуванням новітніх теорій. </w:t>
      </w:r>
    </w:p>
    <w:p>
      <w:pPr>
        <w:pStyle w:val="ListParagraph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ListParagraph"/>
        <w:tabs>
          <w:tab w:val="clear" w:pos="708"/>
          <w:tab w:val="left" w:pos="255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Завдання (навчальні цілі) полягають у формуванні у студентів  інтегральних, загальних і фахових  компетент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тегральна компетентні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розв’язувати комплексні проблеми в галузі професійної та дослідницько-інноваційної діяльності, що передбачає глибоке переосмислення наявних і створення нових цілісних знань із загальнофілологічних дисциплін (мовознавства, теорії літератури, перекладознавства), історії їх становлення і розвитку, сучасного стану й актуальних проблем, новітніх наукових парадигм і методології філологічних досліджень (мовознавчих, літературознавчих, перекладознавчи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 компетентності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1. Здатність до оволодіння загальнонауковим (філософським) системним світоглядом, аналізу, синтезу і генерування нових ід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К 3. Здатність планувати і здійснювати комплексні дослідження на основі набуття універсальних навичок дослідника, зокрема і в міждисциплінарних галузя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К 8. Здатність до осмислення філософсько-світоглядних засад, сучасних тенденцій, напрямів і закономірностей розвитку вітчизняної і світової науки в умовах глобалізації й інтернаціоналізації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К 9. Здатність до наукового пізнання, застосування здобутих знань у практичній діяльності на засадах загальної та спеціальної методології. </w:t>
      </w:r>
    </w:p>
    <w:p>
      <w:pPr>
        <w:pStyle w:val="Style17"/>
        <w:numPr>
          <w:ilvl w:val="0"/>
          <w:numId w:val="0"/>
        </w:numPr>
        <w:ind w:left="0" w:firstLine="284"/>
        <w:jc w:val="both"/>
        <w:rPr>
          <w:b/>
          <w:b/>
          <w:iCs/>
        </w:rPr>
      </w:pPr>
      <w:r>
        <w:rPr>
          <w:b/>
          <w:iCs/>
        </w:rPr>
        <w:t xml:space="preserve">Фахові компетентності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1. Здобуття концептуальних та методологічних знань у  галузі філології, зокрема засвоєння основних концепцій, розуміння теоретичних і практичних проблем, історії розвитку та сучасного стану наукових філологічних знань, оволодіння термінологією з досліджуваного наукового напряму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2. Здатність збирати дані для філологічного дослідження, систематизувати та інтерпретувати їх; започатковувати, планувати, реалізовувати та коригувати послідовний процес ґрунтовного наукового дослідження з дотриманням належної академічної доброчесності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3. Здатність аналізувати філологічні явища з погляду фундаментальних філологічних принципів і знань, класичних та новітніх дослідницьких підходів, а також на основі відповідних загальнонаукових методів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4. Здатність розв’язувати широке коло проблем і завдань у галузі філології на основі розуміння їх природи, чинників упливу, тенденцій розвитку і з використанням теоретичних та експериментальних методів; розширювати та переоцінювати вже існуючі знання і професійну практику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К 5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о критичного аналізу, оцінки, синтезу, продукування нових ідей і розв’язання комплексних проблем в обраній галузі філологічних досліджень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ФК 9. Здатність формулювати фундаментальну наукову проблему в галузі філології (мовознавство, літературознавство, перекладознавство), робочі гіпотези досліджуваної проблеми, що передбачає глибоке переосмислення наявних і створення нових цілісних знань та/або професійної практики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ФК 10. Здатність визначати методологічні засади комплексного філологічного дослідження у сферах мовознавства, літературознавства та перекладознавства, самостійно розробляти й запроваджувати методологію дослідження, яка базується на результатах наукових розвідок, міжнародних стандартах і рекомендаціях. Удосконалювати методи проведення експериментальних досліджень і застосування методів статистичної та кількісної обробки одержаних результатів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ФК 11. Здатність виявляти спільні та відмінні тенденції в розвитку лінгвістики, літературознавства й перекладознавства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ФК 12. Здатність використовувати системні знання мови в теоретичному / практичному, синхронному / діахронному, діалектологічному, стилістичному, соціокультурному, семіотичному аспектах для аналізу та синтезу ідей, задіювати системні знання сучасних мовознавчих, літературознавчих і перекладознавчих студій у власній дослідницько-інноваційній діяльності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Очікувані результати навчання з дисципліни:</w:t>
      </w:r>
    </w:p>
    <w:p>
      <w:pPr>
        <w:pStyle w:val="ListParagraph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67"/>
        <w:gridCol w:w="2561"/>
        <w:gridCol w:w="2968"/>
      </w:tblGrid>
      <w:tr>
        <w:trPr/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зультат навчанн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1. знати; 2. уміти; 3. комунікація; 4. автономність і відповідальність)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Форми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або методи і технології навчання)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тоди оцінюванн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 пороговий критерій оціню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за необхідност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зультат навчання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нати основні терміни та поняття сучасного літературознавчого дискурсу;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1.2. опанувати теоретичні потрактування  основних концептів літературної теорії останніх десятилі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1.3. здійснювати аналіз новітніх філософських та літературознавчих праць із застосуванням набутих теоретичних знань;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нати основні тексти сучасних англомовних літерату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кції, семінари, конференції, круглі столи, творчі тижні, наукові проекти, конкурси, олімпіади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не опитування під час занятт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ований контроль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е завд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ов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2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 w:before="0" w:after="0"/>
              <w:ind w:left="6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.1. здійснювати аналіз та інтерпретацію літературознавчих праць із сучасних позицій;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08"/>
                <w:tab w:val="left" w:pos="35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ізняти сегменти та модулі різних літературних шкіл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.3. аналізувати літературні твори авторів США під кутом зору новітніх теоретичних течій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ференції, круглі столи, творчі тижні, наукові проекти, конкурси, олімпіади, наукові доповіді-презентації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е завд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ов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.1. здатність працювати в команді та самостійно;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.2. цінувати та поважати різноманітність і мультикультурність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.3 презентувати фахівцям і нефахівцям інформацію, ідеї, проблеми, рішення та власний досвід у галузі літературознавств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3.4. здатність ефективно працювати в національному та міжнародному контексті як особистість і як член команди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ференції, круглі столи, творчі тижні, групові та індивідуальні наукові проекти, конкурси, олімпіади, наукові доповіді-презентації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е завд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ов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1.управляти комплексними діями або проектами, відповідати за прийняття рішень у непередбачуваних умовах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2. здатність застосовувати й інтегрувати знання і розуміння інших філологічних дисциплін; розуміти широкий міждисциплінарний контекст літературознавчої спеціалізації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3. здатність розуміти контексти, в яких можуть бути застосовані літературознавчі зн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4.4. здатність розробляти проекти для реалізації поставленої мети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ференції, круглі столи, творчі тижні, групові та індивідуальні наукові проекти, конкурси, олімпіади, наукові доповіді-презентації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е завдання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овий науковий проект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;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center" w:pos="426" w:leader="none"/>
          <w:tab w:val="right" w:pos="8306" w:leader="none"/>
        </w:tabs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10"/>
        </w:numPr>
        <w:tabs>
          <w:tab w:val="clear" w:pos="708"/>
          <w:tab w:val="center" w:pos="426" w:leader="none"/>
          <w:tab w:val="right" w:pos="830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іввідношення очікуваних результатів навчання з дисципліни із програмними результатами навчання </w:t>
      </w:r>
    </w:p>
    <w:p>
      <w:pPr>
        <w:pStyle w:val="1"/>
        <w:numPr>
          <w:ilvl w:val="0"/>
          <w:numId w:val="10"/>
        </w:numPr>
        <w:tabs>
          <w:tab w:val="clear" w:pos="708"/>
          <w:tab w:val="center" w:pos="426" w:leader="none"/>
          <w:tab w:val="right" w:pos="830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711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Результати навчання з дисципліни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код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рограмні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навчання (назва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1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1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1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2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2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2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2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3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3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3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4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4.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4.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4.4.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Н 2. Критично аналізувати та оцінювати основні класичні та новітні філологічні концепції, фундаментальні праці конкретної філологічної спеціалізації, глибоко розуміти теоретичні й практичні проблеми в галузі дослідження і пропонувати шляхи їх вирішення.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Н 3. Порівнювати і класифікувати різні наукові погляди у галузі дослідження, формулювати й обґрунтовувати власну наукову концепцію; критично аналізувати власні наукові досягнення і здобутки інших дослідникі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Н 4. Оволодіти методологією наукової та педагогічної діяльності, запроваджувати сучасні методи наукових досліджень для розв’язання широкого кола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і завдань у галузі філології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Н 13. Визначати мету і завдання власного наукового дослідження, генерувати нові ідеї, мислити абстрактно, адаптуватися до нових умов і ситуацій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Н 14. Формулювати фундаментальну наукову проблему в галузі філології (мовознавство, літературознавство, перекладознавство), робочу гіпотезу дослідження, його об’єкт і предмет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Н 15. Застосовувати принципи організації й проведення комплексних теоретичних і експериментальних досліджень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сфері філології (мовознавство, літературознавство, перекладознавство) з урахуванням відомих наукових розвідок, міжнародних стандартів і рекомендацій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Н 16. Виявляти спільні та відмінні тенденції розвитку лінгвістики, літературознавства й перекладознавств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Система оцінювання результатів навчання студентів 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ритерії оцінювання результатів навчання та засоби діагностики навчальних досягнень студент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1 форми та критерії оцінювання студентів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- семестрове оцінювання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поточний контроль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2. самостійна робота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3. модульна контрольна робот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ідсумкове оцінювання   залі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ListParagraph"/>
        <w:tabs>
          <w:tab w:val="clear" w:pos="708"/>
          <w:tab w:val="left" w:pos="2552" w:leader="none"/>
        </w:tabs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- умови допуску до заліку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позитивні результати за усні відповіді на практичних заняттях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відвідування лекці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 самостійна робота, оцінена позитивно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- модульна контрольна робота, оцінена позитивно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.2 Організація оцінювання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обов’язково зазначається порядок організації передбачених робочою програмою навчальної дисципліни форм оцінювання із зазначенням орієнтовного графіка оцінювання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 xml:space="preserve">         </w:t>
      </w:r>
      <w:r>
        <w:rPr/>
        <w:t>Система модульно-рейтингового контролю навчальних досягнень має такі складник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183"/>
        <w:gridCol w:w="2551"/>
      </w:tblGrid>
      <w:tr>
        <w:trPr>
          <w:trHeight w:val="73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Форма підсумкового контролю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Види навчальної діяльності студ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Максимальна кількість балів</w:t>
            </w:r>
          </w:p>
        </w:tc>
      </w:tr>
      <w:tr>
        <w:trPr>
          <w:trHeight w:val="739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Передбачений підсумковий контроль – залі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Аудиторна та самостійна навчальна робота студента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Модульна контрольна робота (МКР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22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27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Поточне оцінювання всіх видів навчальної діяльності студента (аудиторна робота та самостійна робота) здійснюється в національній 4-бальній                   шкалі – «відмінно» («5»), «добре» («4»), «задовільно» («3»), «незадовільно» («2»). Невиконання завдань самостійної роботи, невідвідування семінарських та практичних занять позначаються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«0»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У кінці вивчення навчального матеріалу модуля напередодні заліково-екзаменаційної сесії викладач виставляє одну оцінку за аудиторну та самостійну роботу студента як середнє арифметичне з усіх поточних оцінок за ці види роботи з округленням до десятої частки. Цю оцінку викладач трансформує в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рейтинговий бал за роботу протягом семестру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шляхом помноження на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10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  <w:lang w:val="uk-UA" w:eastAsia="ko-KR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Таким чином, максимальний рейтинговий бал за роботу протягом семестру може становити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50.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Модульна контрольна робота є складником семестрового рейтингу.  Модульні контрольні роботи оцінюються в 4-бальній системі («відмінно» («5»), «добре» («4»), «задовільно» («3»), «незадовільно» («2»)). Ці оцінки трансформуються в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 xml:space="preserve">рейтинговий бал за МКР 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у такий спосіб:</w:t>
      </w:r>
    </w:p>
    <w:p>
      <w:pPr>
        <w:pStyle w:val="Normal"/>
        <w:overflowPunct w:val="false"/>
        <w:autoSpaceDE w:val="false"/>
        <w:spacing w:lineRule="auto" w:line="240" w:before="0" w:after="0"/>
        <w:ind w:firstLine="90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відмінно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– 50-45 бал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90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добре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– 44-38 бал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90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задовільно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– 37-33 бал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90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незадовільно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>”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–   32 біли і нижче;</w:t>
      </w:r>
    </w:p>
    <w:p>
      <w:pPr>
        <w:pStyle w:val="Normal"/>
        <w:overflowPunct w:val="false"/>
        <w:autoSpaceDE w:val="false"/>
        <w:spacing w:lineRule="auto" w:line="240" w:before="0" w:after="0"/>
        <w:ind w:firstLine="90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 xml:space="preserve">неявка на МКР або </w:t>
      </w:r>
    </w:p>
    <w:p>
      <w:pPr>
        <w:pStyle w:val="Normal"/>
        <w:overflowPunct w:val="false"/>
        <w:autoSpaceDE w:val="false"/>
        <w:spacing w:lineRule="auto" w:line="240" w:before="0" w:after="0"/>
        <w:ind w:firstLine="90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 xml:space="preserve">відповідь на завдання </w:t>
      </w:r>
    </w:p>
    <w:p>
      <w:pPr>
        <w:pStyle w:val="Normal"/>
        <w:overflowPunct w:val="false"/>
        <w:autoSpaceDE w:val="false"/>
        <w:spacing w:lineRule="auto" w:line="240" w:before="0" w:after="0"/>
        <w:ind w:firstLine="90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МКР відсутня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ko-KR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ab/>
        <w:t>– 0 балів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2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Семестровий рейтинговий бал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є сумою рейтингового бала за роботу протягом семестру і рейтингового бала за МК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24"/>
          <w:lang w:val="uk-UA" w:eastAsia="ko-KR"/>
        </w:rPr>
      </w:pPr>
      <w:r>
        <w:rPr>
          <w:rFonts w:cs="Times New Roman" w:ascii="Times New Roman" w:hAnsi="Times New Roman"/>
          <w:sz w:val="16"/>
          <w:szCs w:val="24"/>
          <w:lang w:val="uk-UA" w:eastAsia="ko-K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/>
        <w:t>Критерії оцінювання вмінь та знань студентів під час аудиторної роботи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96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ідмін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 балів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читання та осмислення художнього та теоретичного матеріалу, винесеного на обговоре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ння відповідних усних та письмових завдань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цілісний виклад під час відповіді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тивна й посутня участь у роботі впродовж усього семінарського занятт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воєння відповідних літературознавчих термінів та понять та оперування ними під час семінару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та творчість мисле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міння аналізувати художній текст або його фрагмент, враховуючи історико-культурний, світоглядно-естетичний контексти відповідної епохи; визначати жанрову природу та поетикальні особливості поданого художнього тексту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Добр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 бал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читання та осмислення художнього та теоретичного матеріалу, винесеного на обговоре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ння відповідних усних та письмових завдань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цілісний виклад під час відповіді, в якій допускаються певні несуттєві помилк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тивна й посутня участь у роботі впродовж більшої частини семінарського занятт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воєння відповідних літературознавчих термінів та понять та оперування ними під час семінару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міння аналізувати художній текст або його фрагмент, враховуючи історико-культурний, світоглядно-естетичний контексти відповідної епохи; визначати жанрову природу та поетикальні особливості поданого художнього тексту. Допускаються певні несуттєві помилки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довільно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 бал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читання обов’язкового художнього та теоретичного матеріалів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конання відповідних письмових завдань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повідь репродуктивного характеру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сть цілісної та аргументованої відповіді на запитання; відповідь у формі доповнення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езадовільно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2 бал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знання обов’язкового художнього та теоретичного матеріалів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виконання відповідних письмових завдань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здатність дати відповідь репродуктивного характеру на поставленні запитання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0 балів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сть на семінарі без його подальшого відпрацювання.</w:t>
            </w:r>
          </w:p>
        </w:tc>
      </w:tr>
    </w:tbl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Критерії оцінювання самостійної письмової роботи</w:t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647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ідмін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 балів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Повне розкриття теми, що засвідчує високий рівень осмислення відповідного художнього та теоретичного матеріалів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самостійність мислення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логічний, аргументований та грамотний виклад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належне оформлення роботи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вчасне подання роботи (пізніше подання роботи допускається у випадку хвороби. Копія довідки здається разом з самостійною роботою)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Добр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 бали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ko-KR"/>
              </w:rPr>
              <w:t xml:space="preserve">Розкриття теми, що засвідчує належний рівен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осмислення відповідного художнього та теоретичного матеріалів. Допускаються певні неточності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логічний, аргументований та грамотний виклад. Допускаються певні неточності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належне оформлення роботи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ind w:left="459" w:hanging="426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ko-KR"/>
              </w:rPr>
              <w:t>вчасне подання роботи (пізніше подання роботи допускається у випадку хвороби. Копія довідки здається разом з самостійною роботою)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адовільно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 бали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кове розкриття тем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мінування реферативної інформації та цитат над самостійним аналізом художнього тексту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логічний та неграмотний виклад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коректне оформле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часне подання роботи (пізніше подання роботи допускається у випадку хвороби. Копія довідки здається разом з самостійною роботою)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езадовільно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2 бали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розкриття теми з урахуванням відповідного художнього та теоретичного матеріалів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самостійне виконання роботи (списування у колег, з інтернету, підручників тощо)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вчасне подання роботи без поважної причини, засвідченої офіційною довідкою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0 балів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у роботу не подано.</w:t>
            </w:r>
          </w:p>
        </w:tc>
      </w:tr>
    </w:tbl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225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Критерії оцінювання модульної контрольної роботи</w:t>
      </w:r>
    </w:p>
    <w:p>
      <w:pPr>
        <w:pStyle w:val="Normal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0-45 балі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черпна відповідь на історико-теоретичне зап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міння аналізувати художній текст або його фрагмент, враховуючи історико-культурний та світоглядно-естетичний контексти відповідної епох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значення жанрової природи та поетикальних особливостей поданого художнього тексту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грамотний виклад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иконанн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17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4-38 балі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ґрунтовна відповідь на історико-теоретичне запитання. Допускаються певні несуттєві помилк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міння аналізувати художній текст або його фрагмент, враховуючи історико-культурний та світоглядно-естетичний контексти відповідної епохи. Допускаються певні несуттєві помилк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значення жанрової природи та поетикальних особливостей поданого художнього тексту. Допускаються певні несуттєві помилк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містовний, аргументований та грамотний виклад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иконан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7-33 балі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кова відповідь на історико-теоретичне зап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верховий аналіз художнього тексту або його фрагменту з недостатнім висвітленням історико-культурного та світоглядно-естетичного контекстів відповідної епох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значення жанрової природи поданого тексту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кове 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иконан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2 бали і ниж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сть відповіді або неправильна відповідь на історико-теоретичне зап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й або неправильний аналіз художнього тексту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сть або неправильне визначення жанрової природи поданого тексту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самостійність виконання (списування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0 балів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ko-KR"/>
              </w:rPr>
              <w:t>неявка на МКР або відповідь на завдання МКР відсутня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 w:eastAsia="ko-K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 w:eastAsia="ko-KR"/>
        </w:rPr>
        <w:t>Залік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>Відмітка про залік у національній шкалі («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зараховано», «не зараховано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») та оцінка в шкалі </w:t>
      </w:r>
      <w:r>
        <w:rPr>
          <w:rFonts w:cs="Times New Roman" w:ascii="Times New Roman" w:hAnsi="Times New Roman"/>
          <w:sz w:val="24"/>
          <w:szCs w:val="24"/>
          <w:lang w:eastAsia="ko-KR"/>
        </w:rPr>
        <w:t>ЄКТС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виставляється на підставі семестрового рейтингового бала студента таким чином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ab/>
        <w:t xml:space="preserve">90 – 100 балів </w:t>
        <w:tab/>
        <w:t>–</w:t>
        <w:tab/>
        <w:t>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ab/>
        <w:t>82 – 89 балів</w:t>
        <w:tab/>
        <w:t xml:space="preserve">– </w:t>
        <w:tab/>
        <w:t>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ab/>
        <w:t>7</w:t>
      </w:r>
      <w:r>
        <w:rPr>
          <w:rFonts w:cs="Times New Roman" w:ascii="Times New Roman" w:hAnsi="Times New Roman"/>
          <w:sz w:val="24"/>
          <w:szCs w:val="24"/>
          <w:lang w:eastAsia="ko-KR"/>
        </w:rPr>
        <w:t>5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– 81 бал</w:t>
        <w:tab/>
        <w:tab/>
        <w:t xml:space="preserve">– </w:t>
        <w:tab/>
        <w:t>С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ab/>
        <w:t>6</w:t>
      </w:r>
      <w:r>
        <w:rPr>
          <w:rFonts w:cs="Times New Roman" w:ascii="Times New Roman" w:hAnsi="Times New Roman"/>
          <w:sz w:val="24"/>
          <w:szCs w:val="24"/>
          <w:lang w:eastAsia="ko-KR"/>
        </w:rPr>
        <w:t>6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– 7</w:t>
      </w:r>
      <w:r>
        <w:rPr>
          <w:rFonts w:cs="Times New Roman" w:ascii="Times New Roman" w:hAnsi="Times New Roman"/>
          <w:sz w:val="24"/>
          <w:szCs w:val="24"/>
          <w:lang w:eastAsia="ko-KR"/>
        </w:rPr>
        <w:t>4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бали</w:t>
        <w:tab/>
        <w:t xml:space="preserve">– </w:t>
        <w:tab/>
      </w:r>
      <w:r>
        <w:rPr>
          <w:rFonts w:cs="Times New Roman" w:ascii="Times New Roman" w:hAnsi="Times New Roman"/>
          <w:sz w:val="24"/>
          <w:szCs w:val="24"/>
          <w:lang w:val="en-US" w:eastAsia="ko-KR"/>
        </w:rPr>
        <w:t>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ab/>
        <w:t>60 – 6</w:t>
      </w:r>
      <w:r>
        <w:rPr>
          <w:rFonts w:cs="Times New Roman" w:ascii="Times New Roman" w:hAnsi="Times New Roman"/>
          <w:sz w:val="24"/>
          <w:szCs w:val="24"/>
          <w:lang w:eastAsia="ko-KR"/>
        </w:rPr>
        <w:t>5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бали</w:t>
        <w:tab/>
        <w:t xml:space="preserve">– </w:t>
        <w:tab/>
        <w:t>Е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ab/>
        <w:t>59 балів і нижче</w:t>
        <w:tab/>
        <w:t xml:space="preserve"> – </w:t>
        <w:tab/>
      </w:r>
      <w:r>
        <w:rPr>
          <w:rFonts w:cs="Times New Roman" w:ascii="Times New Roman" w:hAnsi="Times New Roman"/>
          <w:sz w:val="24"/>
          <w:szCs w:val="24"/>
          <w:lang w:val="en-US" w:eastAsia="ko-KR"/>
        </w:rPr>
        <w:t>FX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Студенти, які мають семестровий рейтинговий бал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60 і вище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, отримують відмітку про залік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«зараховано»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і відповідну оцінку в шкалі ЄКТС без складання заліку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Студенти, які мають семестровий рейтинговий бал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59 і нижче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, складають залік і в разі успішного складання їм виставляється відмітка про залік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«зараховано»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в національній шкалі, а в шкалі ЄКТС – </w:t>
      </w:r>
      <w:r>
        <w:rPr>
          <w:rFonts w:cs="Times New Roman" w:ascii="Times New Roman" w:hAnsi="Times New Roman"/>
          <w:b/>
          <w:sz w:val="24"/>
          <w:szCs w:val="24"/>
          <w:lang w:val="en-US" w:eastAsia="ko-KR"/>
        </w:rPr>
        <w:t>E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та бал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60.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Якщо студент під час заліку отримав відмітку про залік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«не зараховано»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, то йому в залікову відомість виставляється відмітка про залік </w:t>
      </w: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«не зараховано»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в національній шкалі, оцінка </w:t>
      </w:r>
      <w:r>
        <w:rPr>
          <w:rFonts w:cs="Times New Roman" w:ascii="Times New Roman" w:hAnsi="Times New Roman"/>
          <w:b/>
          <w:sz w:val="24"/>
          <w:szCs w:val="24"/>
          <w:lang w:val="en-US" w:eastAsia="ko-KR"/>
        </w:rPr>
        <w:t>FX</w:t>
      </w:r>
      <w:r>
        <w:rPr>
          <w:rFonts w:cs="Times New Roman" w:ascii="Times New Roman" w:hAnsi="Times New Roman"/>
          <w:sz w:val="24"/>
          <w:szCs w:val="24"/>
          <w:lang w:val="uk-UA" w:eastAsia="ko-KR"/>
        </w:rPr>
        <w:t xml:space="preserve"> – у шкалі ЄКТС та його семестровий рейтинговий бал за дисципліну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sz w:val="24"/>
          <w:szCs w:val="24"/>
          <w:lang w:val="uk-UA" w:eastAsia="ko-K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  <w:t>Критерії оцінювання знань та вмінь студента під час залі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Зараховано”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вна або часткова відповідь на історико-теоретичне зап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міння аналізувати художній текст або його фрагмент, висвітлюючи історико-культурний та світоглядно-естетичний контексти відповідної епохи. Допускаються певні несуттєві помилк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значення жанрової природи поданого тексту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ткове оперування відповідними літературознавчими термінами та поняттям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амостійність відповіді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ko-KR"/>
              </w:rPr>
              <w:t>Не зараховано”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знання художніх текстів, винесених для обов’язкового проч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сть відповіді на історико-теоретичне запитанн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317" w:hanging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вміння аналізувати художній текст або його фрагмент, висвітлюючи історико-культурний та світоглядно-естетичний контексти відповідної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ko-KR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.3 Шкала відповідності оцінок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 – 8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– 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задові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5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рахова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 зарахова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59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а навчальної дисципліни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матичний план занять</w:t>
      </w:r>
    </w:p>
    <w:p>
      <w:pPr>
        <w:pStyle w:val="1"/>
        <w:tabs>
          <w:tab w:val="clear" w:pos="708"/>
          <w:tab w:val="left" w:pos="266" w:leader="none"/>
        </w:tabs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275"/>
        <w:gridCol w:w="993"/>
        <w:gridCol w:w="1559"/>
        <w:gridCol w:w="2126"/>
        <w:gridCol w:w="1701"/>
      </w:tblGrid>
      <w:tr>
        <w:trPr>
          <w:trHeight w:val="43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\п</w:t>
            </w:r>
          </w:p>
        </w:tc>
        <w:tc>
          <w:tcPr>
            <w:tcW w:w="6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зва теми </w:t>
              <w:br/>
              <w:t xml:space="preserve">(включно із темами, що винесені </w:t>
              <w:br/>
              <w:t>на самостійне опрацювання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10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інарські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сторико-політичні та соціокультурні умови розгортання літературного процесу в США наприкінці ХХ – початку ХХІ ст. Зліт та занепад постмодернізму як чинник розвитку англомовних літератур. Поняття пост-постмодернізму, постгуманізму, метамодернізму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Головні прояви постмодерністських тенденцій в літературі США (Дж. Барт, Т.Пінчон, Д.Бартельм, В.Гес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ітературні виміри постколоніалізму та глобалізації: застосовність положень постколоніальної теорії до літератури та культури США (Р.Кінг, М.Шулр А.Сінгх тощо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8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ієрархізація культури: розмивання кордонів між «серйозною» та «масовою» літературою в англомовних країнах. Основні концепції масової культури (Дж.Сторі). Феномен бестселе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лики електронної літератури та відповіді на них у сучасних англомовних країнах. Поняття кібертек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ерехід від концепції мультикультуралізму до ідеї транскультурності в літературному дискурсі СШ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годин за моду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год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26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 Рекомендовані джерела 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тому числі Інтернет ресурси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базова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і посібник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соцька Н.О. Єдність множинного. Американська література кінця ХХ – початку ХХІ ст. у контексті культурного плюралізму. – К.: Видавничий центр КНЛУ, 2010. – 456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рубіжна література межі ХІХ-ХХ та ХХ століття, Тернопіль, Навчальна книга – Богдан, 202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ко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мериканські літературні студії в Україні. Вип. 7. Американське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short story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орія жанру і практика сучасності (рубіж ХХ – ХХІ ст.) / відп. ред. Т.Н. Денисова. – К.: Видавничий дім «Київсько-Могилянська академія», 2012. – 315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мериканські літературні студії в Україні. Вип. 8. Сучасна американська драма: тенденції, постаті, тексти / відп. ред. Н.О. Висоцька, Т.Н. Денисова. – К.: Видавничий дім «Київсько-Могилянська академія», 2014. – 377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іменна. Антологія американської жіночої малої прози / упоряд. Н. Поліщук. – Львів: Кальварія, 2012. – 218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лград Д. Культура спонтанності. Імпровізація і мистецтво в повоєнній Америці / пер. Ю.Казанової. – К.: Факт, 2008. – 52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йдаш А.В. Дискурс старіння у драматургії США: проблемне поле, семантика, поетика. _ Дніпро: Акцент ПП, 2019. – 416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нисова Т.Н. Історія американської літератури ХХ століття. – К.: Видавничий дм «Києво-Могилянська академія», 2012. – 487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нисова Т.Н. Про літературу США. - К.: Видавничий дм «Києво-Могилянська академія», 2014. – 531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елигей В.В., Липина В.И. НА перекрестке культур Востока и Запада: транскультурный феномен творчества Фрэнка Чина. – Днепропетровск: «Инновация», 2013. – 17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>Чернишова С.О. Дискурс міграції в художній прозі США початку ХХІ століття. – К.Ж Вадекс, 2024. – 40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остак О.Г. Художні вираження національної ідентичності в творчості сучасних північноамериканських письменників корінного походження. – Київ: Талком, 2020. – 54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merican Experience – The Experience of America / eds. </w:t>
      </w:r>
      <w:r>
        <w:rPr>
          <w:rFonts w:cs="Times New Roman" w:ascii="Times New Roman" w:hAnsi="Times New Roman"/>
          <w:sz w:val="24"/>
          <w:szCs w:val="24"/>
          <w:lang w:val="de-DE"/>
        </w:rPr>
        <w:t>Andrzey Ceynova, Marek Wilczynski. – Frankfurt am Main: Peter Lang, 2013. – 348 p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erican Wild Zones. Space, Experience, Consciousness / eds. Jerzy Kamionowski, Jacek Partyka. -  Frankfurt am Main: Peter Lang, 2014. – 368 p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266" w:leader="none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 Додаткові ресурс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за наявності)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Сайти кафедри теорії та історії світової літератури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uk-UA"/>
          </w:rPr>
          <w:t>http://www.knlu.edu.ua/struktura/faculties/faculty-of-romance-philology/department-of-theory-and-history-of-world-literature</w:t>
        </w:r>
      </w:hyperlink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http://litdepartment.blogspot.com/p/blog-page_9126.html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ListParagraph"/>
        <w:tabs>
          <w:tab w:val="clear" w:pos="708"/>
          <w:tab w:val="left" w:pos="266" w:leader="none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 Інструменти, обладнання та програмне забезпечення, використання якого передбачає навчальна дисципліна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аднання, необхідне для читання лекційного курсу з дисципліни з використанням презентацій, виконаних за допомогою програми PPT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Teams, ZOOM, Skype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  <w:lang w:val="uk-U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Наприклад, протягом семестру студент отримав за аудиторну та самостійну роботу такі оцінки:  </w:t>
      </w:r>
      <w:r>
        <w:rPr>
          <w:b/>
          <w:lang w:val="uk-UA"/>
        </w:rPr>
        <w:t>«5», «3», «5»,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«4», «5», «4» </w:t>
      </w:r>
      <w:r>
        <w:rPr>
          <w:lang w:val="uk-UA"/>
        </w:rPr>
        <w:t xml:space="preserve">Середня арифметична оцінка становить </w:t>
      </w:r>
      <w:r>
        <w:rPr>
          <w:b/>
          <w:lang w:val="uk-UA"/>
        </w:rPr>
        <w:t>4,33</w:t>
      </w:r>
      <w:r>
        <w:rPr>
          <w:lang w:val="uk-UA"/>
        </w:rPr>
        <w:t>, з округленням до десятої частки</w:t>
      </w:r>
      <w:r>
        <w:rPr>
          <w:sz w:val="22"/>
          <w:szCs w:val="22"/>
          <w:lang w:val="uk-UA"/>
        </w:rPr>
        <w:t xml:space="preserve"> – </w:t>
      </w:r>
      <w:r>
        <w:rPr>
          <w:b/>
          <w:sz w:val="22"/>
          <w:szCs w:val="22"/>
          <w:lang w:val="uk-UA"/>
        </w:rPr>
        <w:t>4,3</w:t>
      </w:r>
      <w:r>
        <w:rPr>
          <w:sz w:val="22"/>
          <w:szCs w:val="22"/>
          <w:lang w:val="uk-UA"/>
        </w:rPr>
        <w:t xml:space="preserve">. Отриману </w:t>
      </w:r>
      <w:r>
        <w:rPr>
          <w:lang w:val="uk-UA"/>
        </w:rPr>
        <w:t xml:space="preserve">оцінку множимо на </w:t>
      </w:r>
      <w:r>
        <w:rPr>
          <w:b/>
          <w:lang w:val="uk-UA"/>
        </w:rPr>
        <w:t>10: 4,3х10=43</w:t>
      </w:r>
      <w:r>
        <w:rPr>
          <w:lang w:val="uk-UA"/>
        </w:rPr>
        <w:t>. Це число є рейтинговим балом студента за роботу протягом семестру.</w:t>
      </w:r>
    </w:p>
    <w:p>
      <w:pPr>
        <w:pStyle w:val="Footnote"/>
        <w:spacing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sz w:val="24"/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3z0">
    <w:name w:val="WW8Num3z0"/>
    <w:qFormat/>
    <w:rPr>
      <w:rFonts w:ascii="Times New Roman" w:hAnsi="Times New Roman" w:cs="Times New Roman"/>
      <w:spacing w:val="-13"/>
      <w:lang w:val="uk-UA"/>
    </w:rPr>
  </w:style>
  <w:style w:type="character" w:styleId="WW8Num3z1">
    <w:name w:val="WW8Num3z1"/>
    <w:qFormat/>
    <w:rPr>
      <w:rFonts w:ascii="Symbol" w:hAnsi="Symbol" w:cs="Symbol"/>
      <w:lang w:val="uk-U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bCs/>
      <w:i w:val="false"/>
      <w:i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ви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  <w:lang w:eastAsia="zh-CN"/>
    </w:rPr>
  </w:style>
  <w:style w:type="paragraph" w:styleId="FR1">
    <w:name w:val="FR1"/>
    <w:qFormat/>
    <w:pPr>
      <w:widowControl w:val="false"/>
      <w:bidi w:val="0"/>
      <w:spacing w:before="120" w:after="0"/>
      <w:ind w:left="600" w:hanging="60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Style17">
    <w:name w:val="!!! Ввод список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http://www.knlu.edu.ua/struktura/faculties/faculty-of-romance-philology/department-of-theory-and-history-of-world-literature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53:00Z</dcterms:created>
  <dc:creator>Наталья</dc:creator>
  <dc:description/>
  <cp:keywords/>
  <dc:language>en-US</dc:language>
  <cp:lastModifiedBy>Відділ науково- дослідної роботи</cp:lastModifiedBy>
  <dcterms:modified xsi:type="dcterms:W3CDTF">2024-08-16T08:07:00Z</dcterms:modified>
  <cp:revision>10</cp:revision>
  <dc:subject/>
  <dc:title>                                                                                         </dc:title>
</cp:coreProperties>
</file>